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15/2007. (VIII.29.) számú önkormányzati rendelete </w:t>
      </w:r>
    </w:p>
    <w:p>
      <w:pPr>
        <w:pStyle w:val="Heading7"/>
        <w:rPr>
          <w:b/>
          <w:b/>
          <w:szCs w:val="24"/>
        </w:rPr>
      </w:pPr>
      <w:r>
        <w:rPr>
          <w:b/>
          <w:szCs w:val="24"/>
        </w:rPr>
        <w:t>A képviselő-testület és szervei Szervezeti és Működési Szabályzat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(SZMSZ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agyar Köztársaság Országgyűlése elismeri és védi a helyi közösségek önkormányzásához való jogait. A helyi önkormányzás lehetőséget ad a választópolgárok helyi közösségének, hogy - közvetlenül, illetőleg a választott helyi önkormányzata útján - önállóan és demokratikusan intézze a helyi érdekű közügyei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unakeszi Város Önkormányzatának Képviselő-testülete alapelvként rögzíti, hogy döntései meghozatalakor a város polgárainak érdekeit szolgálja és tartja szem előtt. A Képviselő-testület kiemelt céljának tekinti, hogy olyan önszerveződésen alapuló helyi hatalomgyakorlás valósuljon meg, amelyben a lakosság szabadon, demokratikusan, széles körű nyilvánosság előtt zajló önkormányzati döntéshozatallal vesz részt a helyi ügyek intézésébe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indezek figyelembevételével Dunakeszi Város Képviselő-testülete (a továbbiakban: képviselő-testület) a helyi önkormányzatokról szóló – többször módosított – 1990. évi LXV. törvény (továbbiakban: Ötv.) 18. § (1) bekezdésében foglalt felhatalmazás alapján a következő rendeletet alkotja meg a szervezeti és működési rendjérő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I. fejezet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Általános rendelkezés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 megnevezés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Önkormányza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z önkormányzat székhelye, pontos cím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120 Dunakeszi, Fő út 2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z önkormányzati jogok gyakorlására feljogosított szervezet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unakeszi Város Képviselő-testület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z önkormányzat illetékességi területe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közigazgatási terület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A település fontosabb adatait az </w:t>
      </w:r>
      <w:r>
        <w:rPr>
          <w:rFonts w:cs="Times New Roman" w:ascii="Times New Roman" w:hAnsi="Times New Roman"/>
          <w:i/>
          <w:szCs w:val="24"/>
        </w:rPr>
        <w:t>1. számú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 jelképeit és azok használatának rendjét a képviselő-testület külön rendeletben állapítja me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 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 képviselő-testülete a helyi kitüntetések és elismerő címek alapítására és adományozására külön rendeletet alk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II. fejez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feladata, hatásköre, szerv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jogi személy (Ötv. 9. § (1) bek.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A helyi önkormányzati feladat- és hatáskörök a képviselő-testületet illetik meg. A képviselő-testületet a polgármester képviseli (Ötv. 9. §. (1) bek.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A képviselő-testület a hatásköreit a jogszabályokban meghatározott esetekben a polgármesterre, bizottságára, helyi kisebbségi önkormányzat testületére, törvényben meghatározottak szerint társulásra ruházhatja. E hatáskör gyakorlásához utasítást adhat, e hatáskört visszavonhatja (Ötv. 9. §.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ruházott hatáskör tovább nem ruházható (Ötv. 9. §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A képviselő-testület hatásköreinek és feladatainak átruházásáról külön rendeletben dönt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§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vállalkozási, illetve egyéb feladataival kapcsolatban a rendelet </w:t>
      </w:r>
      <w:r>
        <w:rPr>
          <w:rFonts w:cs="Times New Roman" w:ascii="Times New Roman" w:hAnsi="Times New Roman"/>
          <w:i/>
          <w:szCs w:val="24"/>
        </w:rPr>
        <w:t>2. számú függeléke</w:t>
      </w:r>
      <w:r>
        <w:rPr>
          <w:rFonts w:cs="Times New Roman" w:ascii="Times New Roman" w:hAnsi="Times New Roman"/>
          <w:szCs w:val="24"/>
        </w:rPr>
        <w:t xml:space="preserve"> tartalmazza:</w:t>
      </w:r>
    </w:p>
    <w:p>
      <w:pPr>
        <w:pStyle w:val="Normal"/>
        <w:ind w:left="704" w:hanging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a vállalkozási feladatok és közhasznú, vagy gazdasági társaságban való részvételének részletes – alaptevékenységtől elhatárolt – felsorolását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z egyes feladatok, tevékenységek forrásá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önkormányzati feladatokat a képviselő-testület és szervei látják el (Ötv. 9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szervei (Ötv. 9. § (3) bek.)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polgármester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képviselő-testület bizottságai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képviselő-testület hivatal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pviselő-testület a feladatkörébe tartozó közszolgáltatások ellátása céljából önkormányzati intézményt, más szervezetet alapíthat, kinevezi vezetőiket, továbbá gazdasági társaságot alapíthat, vagy szövetkezet alapítását kezdeményezheti. (Ötv. 9. § (4) bek.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8. §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önkormányzati hatósági ügyben hozott határozata ellen fellebbezésnek nincs helye (Ötv. 11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polgármester, valamint a képviselő-testület bizottságának, önkormányzati jogkörben hozott hatósági határozata ellen a képviselő-testülethez lehet fellebbezést benyújtani (Ötv. 11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nek az (1) és a (2) bekezdés alapján hozott határozatának a felülvizsgálatát jogszabálysértésre hivatkozással a bíróságtól lehet kérni a határozat közlésétől számított harminc napon belül. A pert az önkormányzat ellen kell indítani (Ötv. 11. § (3) bek.).</w:t>
      </w:r>
    </w:p>
    <w:p>
      <w:pPr>
        <w:pStyle w:val="Heading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7"/>
        <w:rPr/>
      </w:pPr>
      <w:r>
        <w:rPr>
          <w:b/>
          <w:szCs w:val="24"/>
        </w:rPr>
        <w:t>III. fejez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A képviselő-testület működ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4"/>
        </w:rPr>
        <w:t>A képviselő-testület gazdasági programj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képviselő-testület elfogadja tevékenységének irányvonalát, az elsőbbséget élvező célokat, a fejlesztési elképzeléseket tartalmazó koncepciót. (Ötv. 91.§. (7) bek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megbízatásának időtartamára szóló gazdasági program alapján működi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gazdasági program tervezetének elkészítéséről és a képviselő-testület elé terjesztéséről a polgármester gondoskodik. A gazdasági programot a képviselő-testület a megválasztását követő legkésőbb 6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hónapon belül elkészíti és jóváhagy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</w:t>
        <w:tab/>
        <w:t>A gazdasági program alapján a képviselő-testület éves programot készít, melyet a tárgyévet megelőző év utolsó testületi ülésén hagyja jóvá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>A képviselő-testület üléseinek szá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rendes ülést tart és rendkívüli ülést tart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Évente legalább 6 alkalommal kell rendes ülést tartani (Ötv. 12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A képviselő-testület adott évi rendes üléseinek konkrét számát és időpontját a képviselő-testület által elfogadott éves munkaterv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/>
          <w:i w:val="false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z éves munkaterv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éves munkaterv tervezetét a jegyző és a polgármester állítja össze, és a jegyző terjeszti a testület elé, legkésőbb a tárgyévet megelőző utolsó rendes ülésen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munkaterv összeállításánál figyelembe kell venni: </w:t>
      </w:r>
    </w:p>
    <w:p>
      <w:pPr>
        <w:pStyle w:val="Normal"/>
        <w:tabs>
          <w:tab w:val="clear" w:pos="708"/>
          <w:tab w:val="left" w:pos="1068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jogszabályokból és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stület saját határozataiból adódó feladatokat,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helyi képviselők,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képviselő-testület bizottságai,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jegyző, valamint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sebbségi önkormányzatok javaslatai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munkaterv tartalmazza:</w:t>
      </w:r>
    </w:p>
    <w:p>
      <w:pPr>
        <w:pStyle w:val="Normal"/>
        <w:ind w:left="862" w:firstLine="578"/>
        <w:jc w:val="both"/>
        <w:rPr/>
      </w:pPr>
      <w:r>
        <w:rPr>
          <w:rFonts w:cs="Times New Roman" w:ascii="Times New Roman" w:hAnsi="Times New Roman"/>
          <w:szCs w:val="24"/>
        </w:rPr>
        <w:t>- az ülések időpontjá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adott ülésen tárgyalandó témáka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előterjesztő megnevezésé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előterjesztésben közreműködőke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szükség szerint az egyeztetési kötelezettsége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szükség szerint az előterjesztéssel kapcsolatos tartalmi követelményeke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z elfogadott munkatervet meg kell külde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k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ok nem képviselő tagjain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tervbe felvett napirendi pont előterjesztőjé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apirend koordinálásáért felelős személynek.</w:t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elfogadott munkatervet a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dunakeszi.hu</w:t>
        </w:r>
      </w:hyperlink>
      <w:r>
        <w:rPr>
          <w:rFonts w:cs="Times New Roman" w:ascii="Times New Roman" w:hAnsi="Times New Roman"/>
          <w:szCs w:val="24"/>
        </w:rPr>
        <w:t xml:space="preserve"> honlapon közzé kell tenn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i w:val="false"/>
          <w:i w:val="false"/>
          <w:szCs w:val="24"/>
        </w:rPr>
      </w:pPr>
      <w:r>
        <w:rPr>
          <w:szCs w:val="24"/>
        </w:rPr>
        <w:t>A képviselő-testület alakuló ülés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 xml:space="preserve">Az alakuló ülést a megválasztott képviselők közül a legidősebb (levezető korelnök) nyitja meg és vezet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Választási Bizottság Elnöke tájékoztatást ad a helyi önkormányzati választás eredményéről, törvényességéről és átadja a megbízóleveleke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A települési képviselők a megbízólevél átvétele után leteszik az Ötv. 19.§.(1) bekezdésében foglaltak szerint az eskü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stület kiveszi a polgármester esküjét és megállapítja javadalmazását. A polgármester esküjének letétele után a levezető korelnök átadja az ülés további levezet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/>
      </w:pPr>
      <w:r>
        <w:rPr>
          <w:szCs w:val="24"/>
        </w:rPr>
        <w:t>A képviselő-testületi ülések összehív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ülését a polgármester hívja össze és vezeti (Ötv. 12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polgármester távolléte, akadályoztatása esetében az alpolgármester gondoskodik a képviselő-testület összehívásáról, és a polgármester távollétében vezeti az ülés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</w:r>
      <w:r>
        <w:rPr>
          <w:rFonts w:cs="Times New Roman" w:ascii="Times New Roman" w:hAnsi="Times New Roman"/>
          <w:szCs w:val="24"/>
        </w:rPr>
        <w:tab/>
        <w:t>A polgármesteri és az alpolgármesteri tisztség egyidejű betöltetlensége, illetve a polgármester és az alpolgármesterek tartós akadályoztatása esetében a Jogi és Pénzügyi Ellenőrző Bizottság elnöke hívja össze a képviselő-testületet és vezeti annak ül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 képviselő-testület ülését főszabályként az önkormányzat székhelyére kell összehív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>Amennyiben a tárgyalandó napirend vagy más körülmény indokolja, a képviselő-testület ülése a székhelyen kívül máshová is összehív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rendes üléseit a munkatervnek megfelelő időpontra kell összehívni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üléseit 16.00. és 22.00. óra között tartja. A képviselő-testület  - minősített többséggel - dönthet az ülés időtartamának meghosszabbításáról, illetve a polgármester korábbi időpontra is összehívhatja az ülést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mennyiben a képviselő-testület a napirendek megtárgyalásával nem végez, úgy az ülés a következő hét - polgármester által meghatározott - napján folytatódik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folytatólagos ülésre további napirendek vehetők fel, melyről a testület egyszerű szótöbbséggel határoz. Amennyiben nem kötelezően zárt ülés keretében tárgyalandó kérdésről kell dönteni, annak zárt ülési napirendre történő felvételéről minősített többséggel kell határozni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rendkívüli ülését a polgármester a 16.§-ban foglalt feltételek megléte esetén hívja össz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rendkívüli ülését össze kell hív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k egynegyedének, vagy a képviselő-testület bizottságának írásbeli indítványára. Az indítványban meg kell jelölni az összehívás okát, és mellékelni kell az előterjesztést is. A polgármesternek benyújtott írásbeli indítvány kézhezvételétől számított 15 napon belül a polgármester köteles a képviselő-testület ülését összehívni. (Ötv. 12. § (1) bek.),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stületet, a bejelentést követően legkésőbb harmadik munkanapra össze kell hívni legalább 10 képviselő erre irányuló írásbeli kérelme alapján, ha egyidejűleg az a) pontban foglalt feltételeket is teljesítik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laszthatatlan esetben a polgármester - rövid úton (telefon, telefax) - összehívhatja a testület rendkívüli ülését. Ebben az esetben legkésőbb az ülés megkezdésének időpontjáig a képviselőknek írásban kézhez kell kapniuk a határozati javaslatot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képviselő-testület eseti határozattal is rendelkezhet rendkívüli ülés megtartásáról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 meghívó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7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40" w:hanging="5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b/>
          <w:szCs w:val="24"/>
          <w:vertAlign w:val="superscript"/>
        </w:rPr>
        <w:t>7</w:t>
        <w:tab/>
      </w:r>
      <w:r>
        <w:rPr>
          <w:rFonts w:cs="Times New Roman" w:ascii="Times New Roman" w:hAnsi="Times New Roman"/>
          <w:szCs w:val="24"/>
        </w:rPr>
        <w:t xml:space="preserve">A képviselő-testület rendes és rendkívüli ülésének összehívása - kivéve a 16.§ c.) pontjában rögzített esetet – a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https://kepviselo.dunakeszi.hu</w:t>
        </w:r>
      </w:hyperlink>
      <w:r>
        <w:rPr>
          <w:rFonts w:cs="Times New Roman" w:ascii="Times New Roman" w:hAnsi="Times New Roman"/>
          <w:szCs w:val="24"/>
        </w:rPr>
        <w:t xml:space="preserve"> oldalon elérhető önkormányzati dokumentumtárra (továbbiakban önkormányzati dokumentumtár) feltöltött meghívó kiküldésével történik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meghívónak tartalmaznia kell:</w:t>
      </w:r>
    </w:p>
    <w:p>
      <w:pPr>
        <w:pStyle w:val="Normal"/>
        <w:ind w:left="1425" w:firstLine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lés sorszámát,</w:t>
      </w:r>
    </w:p>
    <w:p>
      <w:pPr>
        <w:pStyle w:val="Normal"/>
        <w:ind w:left="1410" w:firstLine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elyét,</w:t>
      </w:r>
    </w:p>
    <w:p>
      <w:pPr>
        <w:pStyle w:val="Normal"/>
        <w:ind w:left="1257" w:firstLine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lés időpontját,</w:t>
      </w:r>
    </w:p>
    <w:p>
      <w:pPr>
        <w:pStyle w:val="Normal"/>
        <w:ind w:left="1104" w:firstLine="30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ezett napirendeket,</w:t>
      </w:r>
    </w:p>
    <w:p>
      <w:pPr>
        <w:pStyle w:val="Normal"/>
        <w:ind w:left="951" w:firstLine="45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apirendek előadóit,</w:t>
      </w:r>
    </w:p>
    <w:p>
      <w:pPr>
        <w:pStyle w:val="Normal"/>
        <w:ind w:left="798" w:firstLine="6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javasolt jegyzőkönyv hitelesítők nevét,</w:t>
      </w:r>
    </w:p>
    <w:p>
      <w:pPr>
        <w:pStyle w:val="Normal"/>
        <w:ind w:left="1257" w:firstLine="153"/>
        <w:jc w:val="both"/>
        <w:rPr/>
      </w:pPr>
      <w:r>
        <w:rPr>
          <w:rFonts w:cs="Times New Roman" w:ascii="Times New Roman" w:hAnsi="Times New Roman"/>
          <w:szCs w:val="24"/>
        </w:rPr>
        <w:t>- a képviselő-testület ülése összehívójának megnevez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3)</w:t>
      </w:r>
      <w:r>
        <w:rPr>
          <w:rFonts w:cs="Times New Roman" w:ascii="Times New Roman" w:hAnsi="Times New Roman"/>
          <w:b/>
          <w:szCs w:val="24"/>
          <w:vertAlign w:val="superscript"/>
        </w:rPr>
        <w:t xml:space="preserve"> 7 </w:t>
        <w:tab/>
      </w:r>
      <w:r>
        <w:rPr>
          <w:rFonts w:cs="Times New Roman" w:ascii="Times New Roman" w:hAnsi="Times New Roman"/>
          <w:szCs w:val="24"/>
        </w:rPr>
        <w:t>A meghívót és az előterjesztéseket a képviselő-testületi ülés időpontja előtt legalább 5 nappal fel kell tölteni az önkormányzati dokumentumtárra, kivéve a 16. § b.) és c.) pontjaiban foglalt esetekben, illetve, ha a polgármester az előterjesztés későbbi kiküldését, vagy helyszínen történt kiosztását rendeli el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4)</w:t>
      </w:r>
      <w:r>
        <w:rPr>
          <w:rFonts w:cs="Times New Roman" w:ascii="Times New Roman" w:hAnsi="Times New Roman"/>
          <w:b/>
          <w:szCs w:val="24"/>
          <w:vertAlign w:val="superscript"/>
        </w:rPr>
        <w:t xml:space="preserve">7 </w:t>
      </w:r>
      <w:r>
        <w:rPr>
          <w:rFonts w:cs="Times New Roman" w:ascii="Times New Roman" w:hAnsi="Times New Roman"/>
          <w:szCs w:val="24"/>
        </w:rPr>
        <w:t>A meghívó és az előterjesztések megtekintéséhez az alábbi személyeknek kell felhasználói nevet és jelszót biztosítani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épviselők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jegyző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olgármester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i Hivatal osztályvezetői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A testület ülésére - tanácskozási joggal, kizárólag a meghívó kézbesítésével </w:t>
      </w:r>
      <w:r>
        <w:rPr>
          <w:rFonts w:cs="Times New Roman" w:ascii="Times New Roman" w:hAnsi="Times New Roman"/>
        </w:rPr>
        <w:t>és a meghívottat érintő előterjeszté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kézbesítésével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meg kell hívni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) állandó meghívottként:</w:t>
      </w:r>
    </w:p>
    <w:p>
      <w:pPr>
        <w:pStyle w:val="Normal"/>
        <w:tabs>
          <w:tab w:val="clear" w:pos="708"/>
          <w:tab w:val="left" w:pos="1425" w:leader="none"/>
        </w:tabs>
        <w:ind w:left="106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- a Polgármesteri Hivatal (továbbiakban: Hivatal) osztályvezetőit,</w:t>
      </w:r>
    </w:p>
    <w:p>
      <w:pPr>
        <w:pStyle w:val="Normal"/>
        <w:tabs>
          <w:tab w:val="clear" w:pos="708"/>
          <w:tab w:val="left" w:pos="1425" w:leader="none"/>
        </w:tabs>
        <w:ind w:left="142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unakeszi díszpolgárait, „Dunakeszi Városért” kitüntetésben részesült személyeket,</w:t>
      </w:r>
    </w:p>
    <w:p>
      <w:pPr>
        <w:pStyle w:val="Normal"/>
        <w:tabs>
          <w:tab w:val="clear" w:pos="708"/>
          <w:tab w:val="left" w:pos="1425" w:leader="none"/>
        </w:tabs>
        <w:ind w:left="1425" w:hanging="0"/>
        <w:jc w:val="both"/>
        <w:rPr/>
      </w:pPr>
      <w:r>
        <w:rPr>
          <w:rFonts w:cs="Times New Roman" w:ascii="Times New Roman" w:hAnsi="Times New Roman"/>
          <w:szCs w:val="24"/>
        </w:rPr>
        <w:t>- A Dunakeszi város egyéni választókerületben megválasztott országgyűlési képviselőjét és Dunakeszi lakóhelyű országgyűlési képviselőit.</w:t>
      </w:r>
    </w:p>
    <w:p>
      <w:pPr>
        <w:pStyle w:val="Normal"/>
        <w:tabs>
          <w:tab w:val="clear" w:pos="708"/>
          <w:tab w:val="left" w:pos="1425" w:leader="none"/>
        </w:tabs>
        <w:ind w:left="10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) nem állandó meghívottként:</w:t>
      </w:r>
    </w:p>
    <w:p>
      <w:pPr>
        <w:pStyle w:val="Normal"/>
        <w:tabs>
          <w:tab w:val="clear" w:pos="708"/>
          <w:tab w:val="left" w:pos="1425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- az előterjesztőt,</w:t>
      </w:r>
    </w:p>
    <w:p>
      <w:pPr>
        <w:pStyle w:val="Normal"/>
        <w:tabs>
          <w:tab w:val="clear" w:pos="708"/>
          <w:tab w:val="left" w:pos="1425" w:leader="none"/>
        </w:tabs>
        <w:ind w:left="10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napirendi pont tárgyalásához az érintett bizottság nem képviselő tagjait,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és akiket az ülés összehívója megjelöl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kiket a napirend tárgya szerinti bizottság elnöke megjelö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8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pviselő-testület üléséről a lakosságot tájékoztatni kel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jékoztatás formái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eghívó kifüggesztése az önkormányzat hirdetőtáblájára,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Önkormányzat hivatalos honlapján történő közlés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ndelet-tervezet és határozati javaslat előterjeszt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stület elé csak a hatáskörébe tartozó ügyben lehet előterjesztést vinni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Előterjesztésnek minősül a képviselő-testületnek előzetesen megküldött vagy az ülésén ismertetett, az ülés napirendjéhez kapcsolódó: tájékoztató, beszámoló, indítvány, javaslat, rendelet-tervezet és a határozati javasl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</w:r>
      <w:r>
        <w:rPr>
          <w:rFonts w:cs="Times New Roman" w:ascii="Times New Roman" w:hAnsi="Times New Roman"/>
          <w:b/>
          <w:szCs w:val="24"/>
          <w:vertAlign w:val="superscript"/>
        </w:rPr>
        <w:t>7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 xml:space="preserve">A képviselő-testület ülésére írásos előterjesztést kell benyújtani, melyet a meghívóval együtt </w:t>
        <w:tab/>
        <w:t>fel kell tölteni az önkormányzati dokumentumtárra, melyhez a 17.§-ban meghatározott személyeknek felhasználói nevet és jelszót kell biztosíta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Kivételes esetben lehetőség van szóbeli előterjesztésre is, ha azt a képviselő-testület egyszerű szótöbbséggel elfogadta. A határozati javaslatot – annak elfogadása előtt – a polgármesternek ismertetnie, és azt szó szerint a jegyzőkönyvbe rögzíteni kell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ab/>
        <w:t>Előterjesztés nélkül napirend nem tárgyalható. Írásos előterjesztés nélkül nem tárgyalható a rendeletalkotással, rendeletmódosítással összefüggő napiren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testületi ülésen, az önkormányzati rendelet-tervezet felett nyitott vita során a benyújtott rendelet-tervezet módosítására vonatkozó javaslatokat, amennyiben azok bonyolultsága indokolja, a polgármester elrendelheti azok írásba foglalását, és azokat a szavazás megkezdése előtt a képviselőknek ki kell osztani.</w:t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7)</w:t>
        <w:tab/>
        <w:t>A testületi ülés napján kiosztott vagy más módon benyújtott előterjesztést szóbeli előterjesztésként kell kezelni, kivéve a már szabályosan benyújtott előterjesztésekhez fűzött módosító indítvány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előterjesztések kötelező tartalmi eleme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- az előterjesztés témájának, tárgyának meghatározása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- a téma ismertetése,</w:t>
      </w:r>
    </w:p>
    <w:p>
      <w:pPr>
        <w:pStyle w:val="Normal"/>
        <w:ind w:left="1404" w:firstLine="720"/>
        <w:jc w:val="both"/>
        <w:rPr/>
      </w:pPr>
      <w:r>
        <w:rPr>
          <w:rFonts w:cs="Times New Roman" w:ascii="Times New Roman" w:hAnsi="Times New Roman"/>
          <w:szCs w:val="24"/>
        </w:rPr>
        <w:t>- határozati javaslat, illetve határozati javaslato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z előterjesztések további lehetséges tartalmi elemei:</w:t>
      </w:r>
    </w:p>
    <w:p>
      <w:pPr>
        <w:pStyle w:val="Normal"/>
        <w:tabs>
          <w:tab w:val="clear" w:pos="708"/>
          <w:tab w:val="left" w:pos="709" w:leader="none"/>
        </w:tabs>
        <w:ind w:left="1440" w:hanging="142"/>
        <w:jc w:val="both"/>
        <w:rPr/>
      </w:pPr>
      <w:r>
        <w:rPr>
          <w:rFonts w:cs="Times New Roman" w:ascii="Times New Roman" w:hAnsi="Times New Roman"/>
          <w:szCs w:val="24"/>
        </w:rPr>
        <w:tab/>
        <w:t>- a témával kapcsolatos előzmények, korábban hozott Képviselő-testületi döntések, azok végrehajtásával kapcsolatos információk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jogszabályi háttér bemutatása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érvek és ellenérvek az adott témával kapcsolatban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  <w:highlight w:val="cyan"/>
        </w:rPr>
        <w:t>-. tanácsnokok javaslata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nyagi kihatású döntésnél az érintett költségvetési szakfeladat megjelölése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egyéb körülmények, összefüggések, adatok, amelyek segítik a döntéshozatalt.</w:t>
      </w:r>
    </w:p>
    <w:p>
      <w:pPr>
        <w:pStyle w:val="Normal"/>
        <w:ind w:left="720" w:firstLine="7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1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hez előterjesztést nyújthat b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2340" w:hanging="1631"/>
        <w:jc w:val="both"/>
        <w:rPr/>
      </w:pPr>
      <w:r>
        <w:rPr>
          <w:rFonts w:cs="Times New Roman" w:ascii="Times New Roman" w:hAnsi="Times New Roman"/>
          <w:szCs w:val="24"/>
        </w:rPr>
        <w:t>- a polgármester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 bizottságok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  <w:highlight w:val="cyan"/>
        </w:rPr>
        <w:t>- a tanácsnokok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jegyző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képviselő, ill. képviselők egy csoportja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) feladatkörében: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főépítész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jogszabály előírása alapján más személy, vagy szervezet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képviselő-testület által felkért személy vagy szervez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z (1) bekezdésben nem említett személytől vagy szervtől érkező előterjesztés a testület napirendjére nem vehető fel, ezeket az illetékes előterjesztési joggal rendelkezőhöz kell utalni, aki saját hatáskörében dönthet, hogy azt a képviselő-testület elé visz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írásos előterjesztés határozati javaslatát a jegyzőnek jogszerűségi szempontból meg kell vizsgál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/>
          <w:vertAlign w:val="superscript"/>
        </w:rPr>
        <w:t xml:space="preserve"> 7</w:t>
      </w:r>
      <w:r>
        <w:rPr>
          <w:rFonts w:cs="Times New Roman" w:ascii="Times New Roman" w:hAnsi="Times New Roman"/>
          <w:szCs w:val="24"/>
        </w:rPr>
        <w:tab/>
        <w:t>A jegyző a Hivatal útján gondoskodik valamennyi anyag önkormányzati dokumentumtárra történő feltöltéséről, a szükséges anyagok postázásáról, az érintettekhez való eljuttatásáró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b/>
          <w:vertAlign w:val="superscript"/>
        </w:rPr>
        <w:t>5,6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 xml:space="preserve">Valamennyi előterjesztést – kivéve a 19.§ (4) bekezdésében foglaltakat - a tárgyköre szerint illetékes bizottságnak meg kell tárgyalni. A rendeletalkotásra, rendelet módosítására vonatkozó előterjesztéseket az illetékes bizottságon (bizottságokon) kívül a </w:t>
      </w:r>
      <w:r>
        <w:rPr>
          <w:rFonts w:cs="Times New Roman" w:ascii="Times New Roman" w:hAnsi="Times New Roman"/>
          <w:szCs w:val="24"/>
          <w:highlight w:val="red"/>
        </w:rPr>
        <w:t>Jogi és Pénzügyi Ellenőrző Bizottságna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Pénzügyi, Jogi és Ügyrendi Bizottságnak</w:t>
      </w:r>
      <w:r>
        <w:rPr>
          <w:rFonts w:cs="Times New Roman" w:ascii="Times New Roman" w:hAnsi="Times New Roman"/>
          <w:szCs w:val="24"/>
        </w:rPr>
        <w:t xml:space="preserve"> is meg kell tárgyalnia. A bizottságok az előterjesztésről egyszerű többséggel döntenek. Amennyiben valamely előterjesztésről egyértelműen nem állapítható meg, hogy melyik bizottság hatáskörébe tartozik, azt a </w:t>
      </w:r>
      <w:r>
        <w:rPr>
          <w:rFonts w:cs="Times New Roman" w:ascii="Times New Roman" w:hAnsi="Times New Roman"/>
          <w:szCs w:val="24"/>
          <w:highlight w:val="red"/>
        </w:rPr>
        <w:t>Jogi és Pénzügyi Ellenőrző Bizottságna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Pénzügyi, Jogi és Ügyrendi Bizottsághoz</w:t>
      </w:r>
      <w:r>
        <w:rPr>
          <w:rFonts w:cs="Times New Roman" w:ascii="Times New Roman" w:hAnsi="Times New Roman"/>
          <w:szCs w:val="24"/>
        </w:rPr>
        <w:t xml:space="preserve"> kell utalni.</w:t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Ha a bizottság, vagy több illetékes bizottság közül egyik sem tartja alkalmasnak az előterjesztést arra, hogy az a képviselőtestület elé kerüljön, azt nem lehet a képviselő-testület napirendjére tű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(3)</w:t>
        <w:tab/>
        <w:t>A bizottság(ok) döntéseit a napirend tárgyalásakor a bizottság elnöke vagy az általa megbízott bizottsági tag ismertet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4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előterjesztő az előterjesztést a szavazás megkezdéséig indokolás nélkül visszavonhatja. A visszavonás bejelentését követően a napirendi pont tárgyalását azonnal be kell fejezni. Ha a visszavonást követően az előterjesztő az előterjesztést ismételten a testület elé kívánja vinni, akkor erre csak egészében megismételt eljárás után kerülhet so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a szavazás megkezdéséig - egyszerű többséggel - dönthet az előterjesztés napirendről történő levételéről, és az újbóli előkészítés szempontjait is meghatározha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mennyiben a képviselő-testület a (2) bekezdésben meghatározott döntés után ugyanazon az ülésen folytatni kívánja a napirend tárgyalását az ezt indítványozó ügyrendi javaslatról minősített többséggel dön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polgármester és a jegyző saját előterjesztéseinél - amennyiben az ügy sürgőssége vagy a közérdek ezt megkívánja – indokolással kérheti azok napirendre tűzését akkor is, ha ezeket az illetékes bizottság(ok) előzetesen nem tárgyalta(k) meg. A napirendre tűzésről a képviselő-testület minősített többséggel dö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z (1) bekezdésben foglaltak nem terjednek ki a rendeletalkotási, módosítási javaslatr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>
          <w:szCs w:val="24"/>
        </w:rPr>
        <w:t>A határozati javasla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2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határozati javaslat az írásos előterjesztésben, illetve a szóbeli előterjesztésben vagy a polgármester által a vita összefoglalása után megfogalmazott döntési javasl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határozati javaslat részei:</w:t>
      </w:r>
    </w:p>
    <w:p>
      <w:pPr>
        <w:pStyle w:val="Normal"/>
        <w:numPr>
          <w:ilvl w:val="0"/>
          <w:numId w:val="0"/>
        </w:numPr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határozat szövege,</w:t>
      </w:r>
    </w:p>
    <w:p>
      <w:pPr>
        <w:pStyle w:val="Normal"/>
        <w:numPr>
          <w:ilvl w:val="0"/>
          <w:numId w:val="0"/>
        </w:numPr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végrehajtást igénylő döntéseknél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határozat végrehajtásáért felelős személyek neve,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- a határozat végrehajtásának határidej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képviselő-testület ülésének vezet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27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ülésének vezetése során ellátandó feladatok:</w:t>
      </w:r>
    </w:p>
    <w:p>
      <w:pPr>
        <w:pStyle w:val="Normal"/>
        <w:numPr>
          <w:ilvl w:val="0"/>
          <w:numId w:val="0"/>
        </w:numPr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) a képviselő-testület határozatképességének megállapítása (Ötv. 14.§.(1) bek szerint),</w:t>
      </w:r>
    </w:p>
    <w:p>
      <w:pPr>
        <w:pStyle w:val="Normal"/>
        <w:numPr>
          <w:ilvl w:val="0"/>
          <w:numId w:val="0"/>
        </w:numPr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b) jegyzőkönyv-hitelesítők felkérése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pirend előterjesztése, elfogadtatása,  </w:t>
      </w:r>
    </w:p>
    <w:p>
      <w:pPr>
        <w:pStyle w:val="Heading1"/>
        <w:numPr>
          <w:ilvl w:val="0"/>
          <w:numId w:val="0"/>
        </w:numPr>
        <w:ind w:left="1276" w:hanging="0"/>
        <w:rPr/>
      </w:pPr>
      <w:r>
        <w:rPr>
          <w:i w:val="false"/>
          <w:sz w:val="24"/>
          <w:szCs w:val="24"/>
        </w:rPr>
        <w:t>d) a zárt ülés tényének bejelentése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napirendenként:</w:t>
      </w:r>
    </w:p>
    <w:p>
      <w:pPr>
        <w:pStyle w:val="Normal"/>
        <w:numPr>
          <w:ilvl w:val="0"/>
          <w:numId w:val="0"/>
        </w:numPr>
        <w:ind w:left="198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vita levezetése, ezen belül hozzászólásokra, kérdésekre, kiegészítésekre    a szó megadása, </w:t>
      </w:r>
    </w:p>
    <w:p>
      <w:pPr>
        <w:pStyle w:val="Normal"/>
        <w:numPr>
          <w:ilvl w:val="0"/>
          <w:numId w:val="0"/>
        </w:numPr>
        <w:ind w:left="1560" w:firstLine="282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- a vita összefoglalása,</w:t>
      </w:r>
    </w:p>
    <w:p>
      <w:pPr>
        <w:pStyle w:val="Normal"/>
        <w:numPr>
          <w:ilvl w:val="0"/>
          <w:numId w:val="0"/>
        </w:numPr>
        <w:ind w:left="1421" w:firstLine="5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indítványok szavazásra való feltevése,</w:t>
      </w:r>
    </w:p>
    <w:p>
      <w:pPr>
        <w:pStyle w:val="Normal"/>
        <w:numPr>
          <w:ilvl w:val="0"/>
          <w:numId w:val="0"/>
        </w:numPr>
        <w:ind w:left="1703" w:firstLine="28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i javaslatok szavaztatása,</w:t>
      </w:r>
    </w:p>
    <w:p>
      <w:pPr>
        <w:pStyle w:val="Normal"/>
        <w:numPr>
          <w:ilvl w:val="0"/>
          <w:numId w:val="0"/>
        </w:numPr>
        <w:ind w:left="1421" w:firstLine="5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szavazás eredményének megállapítása pontosan, számszerűen,</w:t>
      </w:r>
    </w:p>
    <w:p>
      <w:pPr>
        <w:pStyle w:val="Normal"/>
        <w:numPr>
          <w:ilvl w:val="0"/>
          <w:numId w:val="0"/>
        </w:numPr>
        <w:ind w:left="1703" w:firstLine="282"/>
        <w:jc w:val="both"/>
        <w:rPr/>
      </w:pPr>
      <w:r>
        <w:rPr>
          <w:rFonts w:cs="Times New Roman" w:ascii="Times New Roman" w:hAnsi="Times New Roman"/>
          <w:szCs w:val="24"/>
        </w:rPr>
        <w:t>- a napirend tárgyában hozott döntés(ek) kihirdetése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a rend fenntartása,</w:t>
      </w:r>
    </w:p>
    <w:p>
      <w:pPr>
        <w:pStyle w:val="Normal"/>
        <w:numPr>
          <w:ilvl w:val="0"/>
          <w:numId w:val="0"/>
        </w:numPr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g) ügyrendi kérdések szavazásra bocsátásás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4"/>
        </w:rPr>
        <w:t>a szavazás eredményének kihirdetése,</w:t>
      </w:r>
    </w:p>
    <w:p>
      <w:pPr>
        <w:pStyle w:val="Normal"/>
        <w:numPr>
          <w:ilvl w:val="0"/>
          <w:numId w:val="0"/>
        </w:numPr>
        <w:ind w:left="56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) időszerű kérdésekről tájékoztatás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) tájékoztatás a lejárt határidejű határozatokról és egyéb önkormányzati döntésekről,</w:t>
      </w:r>
    </w:p>
    <w:p>
      <w:pPr>
        <w:pStyle w:val="Normal"/>
        <w:numPr>
          <w:ilvl w:val="0"/>
          <w:numId w:val="0"/>
        </w:numPr>
        <w:ind w:left="56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) az ülés bezárása,</w:t>
      </w:r>
    </w:p>
    <w:p>
      <w:pPr>
        <w:pStyle w:val="Normal"/>
        <w:numPr>
          <w:ilvl w:val="0"/>
          <w:numId w:val="0"/>
        </w:numPr>
        <w:ind w:left="56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) tájékoztatás a következő ülés várható időpontjáról, napirendjéről.</w:t>
      </w:r>
    </w:p>
    <w:p>
      <w:pPr>
        <w:pStyle w:val="Normal"/>
        <w:numPr>
          <w:ilvl w:val="0"/>
          <w:numId w:val="0"/>
        </w:numPr>
        <w:ind w:left="56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polgármester az ülés rendjének fenntartása érdekében:</w:t>
      </w:r>
    </w:p>
    <w:p>
      <w:pPr>
        <w:pStyle w:val="Normal"/>
        <w:numPr>
          <w:ilvl w:val="0"/>
          <w:numId w:val="0"/>
        </w:numPr>
        <w:ind w:left="708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figyelmeztetheti a hozzászóló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- megvonja a szót, illetve intézkedik a hozzászóló mikrofonjának kikapcsolásáról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- szünetet rendel el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- egyéb szükséges intézkedéseket tehe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határozatképesség megállapít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2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képviselő-testület tagjainak választáskori létszáma: </w:t>
      </w:r>
      <w:r>
        <w:rPr>
          <w:rFonts w:cs="Times New Roman" w:ascii="Times New Roman" w:hAnsi="Times New Roman"/>
          <w:szCs w:val="24"/>
          <w:highlight w:val="red"/>
        </w:rPr>
        <w:t>24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15</w:t>
      </w:r>
      <w:r>
        <w:rPr>
          <w:rFonts w:cs="Times New Roman" w:ascii="Times New Roman" w:hAnsi="Times New Roman"/>
          <w:szCs w:val="24"/>
        </w:rPr>
        <w:t xml:space="preserve"> fő, melyből a polgármestert közvetlenül, </w:t>
      </w:r>
      <w:r>
        <w:rPr>
          <w:rFonts w:cs="Times New Roman" w:ascii="Times New Roman" w:hAnsi="Times New Roman"/>
          <w:szCs w:val="24"/>
          <w:highlight w:val="red"/>
        </w:rPr>
        <w:t>14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10</w:t>
      </w:r>
      <w:r>
        <w:rPr>
          <w:rFonts w:cs="Times New Roman" w:ascii="Times New Roman" w:hAnsi="Times New Roman"/>
          <w:szCs w:val="24"/>
        </w:rPr>
        <w:t xml:space="preserve"> képviselőt egyéni választókerületben, </w:t>
      </w:r>
      <w:r>
        <w:rPr>
          <w:rFonts w:cs="Times New Roman" w:ascii="Times New Roman" w:hAnsi="Times New Roman"/>
          <w:szCs w:val="24"/>
          <w:highlight w:val="red"/>
        </w:rPr>
        <w:t>9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4</w:t>
      </w:r>
      <w:r>
        <w:rPr>
          <w:rFonts w:cs="Times New Roman" w:ascii="Times New Roman" w:hAnsi="Times New Roman"/>
          <w:szCs w:val="24"/>
        </w:rPr>
        <w:t xml:space="preserve"> képviselőt listán választottak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képviselő-testület határozatképes, ha tagjai közül az ülésen legalább - a képviselőknek több mint a fele, azaz -  </w:t>
      </w:r>
      <w:r>
        <w:rPr>
          <w:rFonts w:cs="Times New Roman" w:ascii="Times New Roman" w:hAnsi="Times New Roman"/>
          <w:szCs w:val="24"/>
          <w:highlight w:val="red"/>
        </w:rPr>
        <w:t>1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8</w:t>
      </w:r>
      <w:r>
        <w:rPr>
          <w:rFonts w:cs="Times New Roman" w:ascii="Times New Roman" w:hAnsi="Times New Roman"/>
          <w:szCs w:val="24"/>
        </w:rPr>
        <w:t xml:space="preserve"> fő jelen van (Ötv. 14. § (1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Ha a (2) bekezdésben megjelölt számú képviselő nincs jelen, akkor az ülés határozatképtelen. A határozatképtelen ülést 7 napon belül ugyanazon napirendek tárgyalására újra össze kell hív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jegyzőkönyv-hitelesítők választás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képviselő-testület a jegyzőkönyv hitelesítésével 2 fő testületi tagot bíz meg. A hitelesítő személyeket az ülés kezdetén a polgármester a képviselők nevének ABC sorrendjében kéri fel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napirendi javaslat előterjesztése és elfogadtat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3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polgármester terjeszti elő a napirendre vonatkozó javaslatot, mely a meghívóban közöltektől eltérhet. A képviselők javaslatot tehetnek a napirendi pontok felcserélésére, új napirendi pontok felvételére, indítványozott napirendi pont törlésé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napirend elfogadásáról a testület - a 34.§-ban rögzített eset kivételével - egyszerű szótöbbséggel, határozathozatal nélkül dö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z ülés jellegének (nyílt/zárt) megítélése, a zárt ülés tényének bejelent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31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A képviselő-testület ülése nyilvános (Ötv. 12. § (3) bek.), </w:t>
      </w:r>
      <w:r>
        <w:rPr>
          <w:rFonts w:cs="Times New Roman" w:ascii="Times New Roman" w:hAnsi="Times New Roman"/>
        </w:rPr>
        <w:t>melyet megszakítás nélküli kép és hangfelvétel is biztosí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</w:r>
      <w:r>
        <w:rPr>
          <w:rFonts w:cs="Times New Roman" w:ascii="Times New Roman" w:hAnsi="Times New Roman"/>
        </w:rPr>
        <w:t xml:space="preserve">Az ülés rendjének megzavarása esetén az ülést vezető a hallgatóságot, vagy annak egy részét az ülésről kiutasítja. </w:t>
      </w:r>
    </w:p>
    <w:p>
      <w:pPr>
        <w:pStyle w:val="Normal"/>
        <w:numPr>
          <w:ilvl w:val="0"/>
          <w:numId w:val="0"/>
        </w:numPr>
        <w:ind w:left="709" w:hanging="142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) </w:t>
        <w:tab/>
        <w:t>A képviselő-testület egyedi döntéssel – egyszerű szótöbbséggel – hozzászólási jogot adhat a képviselő-testület ülésén megjelent személynek. A döntésében meghatározhatja a hozzászólás maximális időtartamát.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(4) </w:t>
        <w:tab/>
        <w:t>Hozzászólási jog nem adható azokban az esetekben, melyeknél zárt ülés rendelhető el. A hozzászólási jog feltétele, hogy az érintett személy a hozzászólási jog megadása előtt a képviselő-testület ülését viselkedésével ne zavarja. A hozzászólási jog megvonható, ha az érintett személy nem tartja be a számára megadott időkeretet, illetve a tárgyalt témától eltér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2. §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 a feladatai körében támogatja a lakosság önszerveződő közösségeinek tevékenységét, együttműködik e közösségekk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33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zárt ülést tart (Ötv. 12. § (4) bek. a./ ):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a)</w:t>
        <w:tab/>
        <w:t>Ha az érintett a nyilvános tárgyalásba nem egyezik bele:</w:t>
      </w:r>
    </w:p>
    <w:p>
      <w:pPr>
        <w:pStyle w:val="Normal"/>
        <w:numPr>
          <w:ilvl w:val="0"/>
          <w:numId w:val="0"/>
        </w:numPr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választás, </w:t>
      </w:r>
    </w:p>
    <w:p>
      <w:pPr>
        <w:pStyle w:val="Normal"/>
        <w:numPr>
          <w:ilvl w:val="0"/>
          <w:numId w:val="0"/>
        </w:numPr>
        <w:ind w:left="1275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inevezés,</w:t>
      </w:r>
    </w:p>
    <w:p>
      <w:pPr>
        <w:pStyle w:val="Normal"/>
        <w:numPr>
          <w:ilvl w:val="0"/>
          <w:numId w:val="0"/>
        </w:numPr>
        <w:ind w:left="1134" w:firstLine="28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felmentés, </w:t>
      </w:r>
    </w:p>
    <w:p>
      <w:pPr>
        <w:pStyle w:val="Normal"/>
        <w:numPr>
          <w:ilvl w:val="0"/>
          <w:numId w:val="0"/>
        </w:numPr>
        <w:ind w:left="993" w:firstLine="4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ezetői megbízás adása, illetőleg visszavonása,</w:t>
      </w:r>
    </w:p>
    <w:p>
      <w:pPr>
        <w:pStyle w:val="Normal"/>
        <w:numPr>
          <w:ilvl w:val="0"/>
          <w:numId w:val="0"/>
        </w:numPr>
        <w:ind w:left="852" w:firstLine="5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fegyelmi eljárás megindítása,</w:t>
      </w:r>
    </w:p>
    <w:p>
      <w:pPr>
        <w:pStyle w:val="Normal"/>
        <w:numPr>
          <w:ilvl w:val="0"/>
          <w:numId w:val="0"/>
        </w:numPr>
        <w:ind w:left="711"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fegyelmi büntetés kiszabása és</w:t>
      </w:r>
    </w:p>
    <w:p>
      <w:pPr>
        <w:pStyle w:val="Normal"/>
        <w:numPr>
          <w:ilvl w:val="0"/>
          <w:numId w:val="0"/>
        </w:numPr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állásfoglalást igénylő személyi ügy tárgyalásakor, továbbá</w:t>
      </w:r>
    </w:p>
    <w:p>
      <w:pPr>
        <w:pStyle w:val="Normal"/>
        <w:numPr>
          <w:ilvl w:val="0"/>
          <w:numId w:val="0"/>
        </w:numPr>
        <w:ind w:left="1413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Önkormányzati hatósági, összeférhetetlenségi és kitüntetési ügy, valamint vagyonnyilatkozattal kapcsolatos eljárás tárgyalásakor.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Ha az érintett nem érhető el, vagy nem nyilatkozik, úgy kell tekinteni, mint aki a nyilvános tárgyalásba nem egyezik bele. Ha az érintett személy a testületi ülésen jelen van, a levezető elnök nyilatkozatra szólítja f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Ha ugyanazon ügyben több érintett személy is van, és legalább egy személy nem járul hozzá a nyilvános tárgyaláshoz, zárt tárgyalást kell tarta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Ugyancsak zárt tárgyalást kell tartani akkor, ha az érintettek köre nem meghatározható és nyilatkozatuk ezért nem szerezhető b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>Az (1) – (4) bekezdésekben foglaltakról az előterjesztésben tájékoztatást kell adni, vagy legkésőbb a napirend elfogadása előtt az előterjesztőnek szóbeli tájékoztatást kell adnia.</w:t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4. §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pviselő-testület minősített többséggel zárt ülést rendelhet el a vagyonával való rendelkezés és az általa kiírt pályázat tárgyalásakor, ha a nyilvános tárgyalás üzleti érdeket sértene (Ötv. 12. § (4) bek. b./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zárt ülés elrendeléséről a 33. §-ban foglalt esetekben szavazni nem kell. A testületi ülést levezetőnek kell a napirend közlésével egyidejűleg hivatkozni a zárt ülésre vonatkozó törvényi előírásra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zárt ülésen a képviselő-testület tagjai, a kisebbségi önkormányzat vezetője, a jegyző, (ha a jegyző érintett az aljegyző), az előterjesztő, a Polgármesteri Hivatal illetékes osztályvezetője, továbbá meghívása esetén az érintett és a szakértő, valamint a jegyzőkönyvvezető vesz részt. Törvény előírhatja, mely esetben kötelező az érintett meghívása (Ötv. 12. § (5) bek.).</w:t>
      </w:r>
    </w:p>
    <w:p>
      <w:pPr>
        <w:pStyle w:val="Normal"/>
        <w:tabs>
          <w:tab w:val="clear" w:pos="708"/>
          <w:tab w:val="left" w:pos="705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z érintettek csak a testület által megállapított ideig, de a szavazás időpontjában egyáltalán nem tartózkodhatnak az ülésteremben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9"/>
        <w:rPr/>
      </w:pPr>
      <w:r>
        <w:rPr>
          <w:szCs w:val="24"/>
        </w:rPr>
        <w:t>A napirendek tárgyal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polgármester az elfogadott napirendnek megfelelő sorrendben vitára bocsátja az előterjesztéseket. A napirendi pont tárgyalását szóbeli kiegészítés előzheti meg. Ennek megtételére az előterjesztő és a tárgy szerint illetékes bizottság elnöke, vagy az általa megbízott bizottsági tag jogosult, maximum 5 – 5 perc időtartam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szóbeli kiegészítés nem ismételheti meg az írásbeli előterjesztést, ahhoz képest új információkat kell tartalmaz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8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napirendi ponttal kapcsolatban az előterjesztőhöz a képviselők és a meghívottak kérdést intézhetnek. A kérdésekre adott válaszok után következnek a hozzászóláso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Egy napirendi ponthoz a képviselő egyszer, legfeljebb 2 percben tehet fel kérdéseket és egy alkalommal, legfeljebb 5 percben szólhat hozzá. A hozzászólását érintő véleményeket a vita lezárása előtt legfeljebb 2 percben észrevételez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(2) bekezdésben foglaltaktól az ügy bonyolultságára tekintettel a polgármester az ülés vezetése közben eltérh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z elhangzott kérdésekre elsősorban az előterjesztő válaszol, illetve reagál az észrevételek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ab/>
        <w:t>A polgármester azonnal vita nélkül szavazásra teszi fel bármelyik képviselő a vita lezárására, vagy a hozzászólások időtartamának korlátozására vonatkozó indítványát. Az indítvány elfogadásáról a képviselő-testület minősített többséggel dön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polgármester irányítja, majd lezárja a vitát, összefoglalja az elhangzottak lényegé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vazás előtt a jegyzőnek szót kell adni, amennyiben bármely javaslat törvényességét illetően észrevételt kíván ten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vita lezárása után a polgármester a felvetések sorrendjébe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szi fel szavazásra a módosító indítványokat, majd a jogszabályi többségnek megfelelő szavazattal támogatott módosító indítvánnyal módosított eredeti döntési javaslatot teszi fel szavazásr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 Amennyiben egyetlen módosító indítvány sem kapja meg a szükséges szavazatot a polgármester az eredeti döntési javaslatot teszi fel szavazásra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képviselő-testületnek döntése meghozatala után ugyanazon testületi ülésen adott napirendi pont ismételt tárgyalására és az ügyben más döntés meghozatalára nincs lehetősége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(4) bekezdés nem vonatkozik arra az esetre, amikor az ülés későbbi napon folytatódik.</w:t>
      </w:r>
    </w:p>
    <w:p>
      <w:pPr>
        <w:pStyle w:val="Heading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 szavaz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szerű többség esetén a javaslat elfogadásához a jelenlévő képviselők több mint a felének igen szavazata szükséges (Ötv. 14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inősített többség, azaz a megválasztott képviselők több mint felének (legalább13 képviselő) egybehangzó szavazata szükséges az Ötv. 15.§, 18. § (3) bek.-ben, 33/C. § (1) bek.-ben, 56. § (1) bekezdésében, valamint e rendeletben és más önkormányzati rendeletben meghatározott ügyek eldöntéséhez, aza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eletalkotásho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 szervezetének kialakításához és működésének meghatározásához, törvény által hatáskörébe utalt választáshoz, kinevezéshez, megbízás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i társulás létrehozásához, társuláshoz, érdekképviseleti szervezethez való csatlakozás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odás külföldi önkormányzattal való együttműködésről, nemzetközi önkormányzati szervhez való csatlakozás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mény alapításá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rt ülés elrendeléséhez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képviselő döntéshozatalból történő kizárásá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képviselő-testület feloszlatásá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gármester sorozatos törvénysértő tevékenysége, mulasztása miatt kereset benyújtásához a polgármester tisztségének megszüntetése érdekébe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 más megyéhez történő átcsatolásának indítványozásához,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>-     kitüntetés adományozásáho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30 millió forint feletti önkormányzati vagyon elidegenítéséhez (amennyiben a vagyon értéke bizonytalan azt úgy kell tekinteni, hogy az 30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illió forintot meghaladja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 sürgősségére, vagy közérdekre tekintettel bizottsági állásfoglalás nélkül a kérdés napirendre tűzésé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napirend tárgyalásánál a vita lezárására irányuló javaslathoz, illetve a hozzászólások időtartamának korlátozásáról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évszerinti szavazás elrendeléséről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szabály által kötelezően előírt eseteket kivéve, titkos szavazás tartásáró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lés időtartamának meghosszabbításáho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vett napirend ugyanazon ülésen történő ismételt tárgyalására vonatkozó ügyrendi indítványho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deiglenes bizottság létrehozására irányuló döntéshez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döntéseit (határozat, rendelet) általában nyílt szavazással hozza (Ötv. 12. § (6) bek.). A szavazás számítástechnikai eszköz használatával (szavazógép), ennek hiányában, vagy meghibásodása esetén kézfelemeléssel 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szavazás megkezdése előtt bármely jelenlevő képviselő javaslatára - vita nélkül, egyszerű szótöbbséggel - a képviselő-testület úgy határozhat, hogy több javaslat esetén a legtöbb szavazatot kapott javaslatot kell elfogadottnak tekinteni, feltéve, hogy megkapta a jogszabályban megkövetelt arányú támogatást (kislistás szavazás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) </w:t>
        <w:tab/>
        <w:t>A szavazás megkezdése előtt bármelyik jelenlevő képviselő ügyrendi indítvány keretében névszerinti szavazást kezdeményezhet. Az indítványról a képviselő-testület vita nélkül - minősített többséggel – dönt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(4)</w:t>
        <w:tab/>
        <w:t>Névszerinti szavazás esetén a képviselő „igen” vagy „nem” szavazatot adhat, a szavazástól nem tartózkodhat.</w:t>
      </w:r>
    </w:p>
    <w:p>
      <w:pPr>
        <w:pStyle w:val="Normal"/>
        <w:ind w:left="709" w:hanging="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(5) </w:t>
        <w:tab/>
      </w:r>
      <w:r>
        <w:rPr>
          <w:rFonts w:cs="Times New Roman" w:ascii="Times New Roman" w:hAnsi="Times New Roman"/>
        </w:rPr>
        <w:t>A képviselő az ülésen az e szakaszban megfogalmazottak szerint az „egyebek” napirendi pontban ülésenként legfeljebb egy témában 3 perc időtartamban felszólal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6)</w:t>
        <w:tab/>
        <w:t>A név szerinti szavazás alkalmával a jegyző a névsor alapján minden képviselőt személy szerint szólít, akik szavazatukat hangos szóval közlik. A polgármester utoljára szavaz, majd a jegyző által vezetett szavazatok alapján megállapítja a szavazás eredmény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(7) </w:t>
        <w:tab/>
        <w:t>A jegyző a képviselő által adott választ (igen, nem) a névsorban rögzíti. A szavazás végén a jegyző a szavazási névsort keltezéssel ellátja és aláírásával hitel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>Bármelyik szavazási mód esetében, ha az „igen” és a „nem” szavazatok száma megegyezik, a témát - lehetőleg a legközelebbi ülésen - ismételten tárgyalni kel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titkos szavazást tart a jogszabályban megjelölt ügyekben (Ötv. 34. § (1) bek.: alpolgármester választása), a kitüntetések adományozásáról, valamint titkos szavazást tarthat a 33-34. §§-ban foglalt ügyekbe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titkos szavazásról a képviselő-testület - a kötelezően előírt ügyeket kivéve -esetenként minősített többséggel dönt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(3) </w:t>
        <w:tab/>
        <w:t>A titkos szavazás számítástechnikai eszközzel (szavazógép) történik, ennek hiányában vagy meghibásodása esetén a szavazás lebonyolításáról az esetenként megválasztott bizottság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(4) </w:t>
        <w:tab/>
        <w:t>A titkos szavazás eredményét a polgármester hirdeti ki, illetve a bizottság külön jegyzőkönyvet készít. Ezt a jegyzőkönyvet csatolni kell a képviselő-testületi ülés jegyzőkönyvéhe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épviselő-testület döntéshozatalából kizárható az, akit, vagy akinek a hozzátartozóját az ügy személyesen érinti. A települési képviselő köteles bejelenteni a személyes érintettsége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izárásról - az érintett települési képviselő kezdeményezésére vagy bármely települési képviselő javaslatára - a képviselő-testület dön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zárt települési képviselőt a határozatképesség szempontjából jelenlevőnek kell tekinteni (Ötv. 14. § (2) bek.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30- 44. §-ban foglaltak értelemszerűen a képviselő-testület bizottságára is vonatkoz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felvilágosítás-kérés szabálya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k az ülésen a polgármestertől, az alpolgármestertől, a bizottság elnökétől, tanácsnokoktól, valamint a jegyzőtől - az önkormányzat feladatkörébe tartozó témában - írásban felvilágosítást kérhet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Felvilágosítás-kérésnek az a kérdés-, illetve problémafelvetés tekinthető, amely szoros kapcsolatban áll az önkormányzat által ellátott feladatokkal, illetőleg valamely irányítása alatt álló szervezet tevékenységi kör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felvilágosítás-kérést a polgármesternél lehetőleg az ülés előtt 3 nappal írásban kell benyúj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mennyiben a felvilágosítás-kérést a (3) bekezdésben előírt határidőn túl vagy a testület ülésén nyújtják be, úgy az érintettnek csak abban az esetben kell az ülésen választ adnia, ha a válaszadás előzetes vizsgálatot nem igényel. Ellenkező esetben az ülést követő 15 napon belül írásban kell válaszolni. Ebben az esetben a válasz elfogadásáról a testület a soron következő ülésén dö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 xml:space="preserve">A képviselő az ülésen a 46.§ (3) bek. szerint benyújtott felvilágosítás-kéréssel kapcsolatban legfeljebb 3 percben észrevételeket és javaslatokat tehet. 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z ülésen az adott válasz elfogadásáról először a felvilágosítást kérő képviselő nyilatkozik. Ha a választ nem fogadja el, a válasz elfogadásáról a testület vita nélkül, egyszerű többséggel dönt. Amennyiben a választ a testület elutasítja, elrendeli a felvilágosítás-kérés tárgyának részletes kivizsgálását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képviselő-testület döntése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7. 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döntései:</w:t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,</w:t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endel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határozatokat és a rendeleteket külön-külön a naptári év elejétől folyamatos sorszámmal és évszámmal kell ellátn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 határozatának jelzése: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Dunakeszi Város Önkormányzata Képviselő-testületének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ab/>
        <w:t>…..</w:t>
      </w:r>
      <w:r>
        <w:rPr>
          <w:rFonts w:cs="Times New Roman" w:ascii="Times New Roman" w:hAnsi="Times New Roman"/>
          <w:i/>
          <w:szCs w:val="24"/>
        </w:rPr>
        <w:t>&lt;szám&gt;)</w:t>
      </w:r>
      <w:r>
        <w:rPr>
          <w:rFonts w:cs="Times New Roman" w:ascii="Times New Roman" w:hAnsi="Times New Roman"/>
          <w:b/>
          <w:i/>
          <w:szCs w:val="24"/>
        </w:rPr>
        <w:t>/…..</w:t>
      </w:r>
      <w:r>
        <w:rPr>
          <w:rFonts w:cs="Times New Roman" w:ascii="Times New Roman" w:hAnsi="Times New Roman"/>
          <w:i/>
          <w:szCs w:val="24"/>
        </w:rPr>
        <w:t xml:space="preserve">&lt;év&gt;(……&lt;hónap&gt;…..&lt;nap&gt;) </w:t>
      </w:r>
      <w:r>
        <w:rPr>
          <w:rFonts w:cs="Times New Roman" w:ascii="Times New Roman" w:hAnsi="Times New Roman"/>
          <w:b/>
          <w:i/>
          <w:szCs w:val="24"/>
        </w:rPr>
        <w:t>határozata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4)</w:t>
      </w:r>
      <w:r>
        <w:rPr>
          <w:rFonts w:cs="Times New Roman" w:ascii="Times New Roman" w:hAnsi="Times New Roman"/>
          <w:b/>
          <w:szCs w:val="24"/>
          <w:vertAlign w:val="superscript"/>
        </w:rPr>
        <w:t>5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Az Önkormányzat rendeletének jelzése: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540" w:hanging="0"/>
        <w:jc w:val="both"/>
        <w:rPr>
          <w:b/>
          <w:b/>
          <w:spacing w:val="-3"/>
        </w:rPr>
      </w:pPr>
      <w:r>
        <w:rPr>
          <w:rFonts w:cs="Times New Roman" w:ascii="Times New Roman" w:hAnsi="Times New Roman"/>
          <w:b/>
          <w:i/>
        </w:rPr>
        <w:t>Dunakeszi Város Önkormányzata ….</w:t>
      </w:r>
      <w:r>
        <w:rPr>
          <w:rFonts w:cs="Times New Roman" w:ascii="Times New Roman" w:hAnsi="Times New Roman"/>
          <w:i/>
        </w:rPr>
        <w:t>(szám)</w:t>
      </w:r>
      <w:r>
        <w:rPr>
          <w:rFonts w:cs="Times New Roman" w:ascii="Times New Roman" w:hAnsi="Times New Roman"/>
          <w:b/>
          <w:i/>
        </w:rPr>
        <w:t>/…..</w:t>
      </w:r>
      <w:r>
        <w:rPr>
          <w:rFonts w:cs="Times New Roman" w:ascii="Times New Roman" w:hAnsi="Times New Roman"/>
          <w:i/>
        </w:rPr>
        <w:t xml:space="preserve">(év) </w:t>
      </w:r>
      <w:r>
        <w:rPr>
          <w:rFonts w:cs="Times New Roman" w:ascii="Times New Roman" w:hAnsi="Times New Roman"/>
          <w:b/>
          <w:i/>
        </w:rPr>
        <w:t xml:space="preserve">(…..) </w:t>
      </w:r>
      <w:r>
        <w:rPr>
          <w:rFonts w:cs="Times New Roman" w:ascii="Times New Roman" w:hAnsi="Times New Roman"/>
          <w:i/>
        </w:rPr>
        <w:t xml:space="preserve">(kihirdetés hónapja római számmal, napja arab számmal) </w:t>
      </w:r>
      <w:r>
        <w:rPr>
          <w:rFonts w:cs="Times New Roman" w:ascii="Times New Roman" w:hAnsi="Times New Roman"/>
          <w:b/>
          <w:i/>
        </w:rPr>
        <w:t>rendelete a ………….ról</w:t>
      </w:r>
      <w:r>
        <w:rPr>
          <w:rFonts w:cs="Times New Roman" w:ascii="Times New Roman" w:hAnsi="Times New Roman"/>
          <w:i/>
        </w:rPr>
        <w:t xml:space="preserve"> (a rendelet címe</w:t>
      </w:r>
      <w:r>
        <w:rPr>
          <w:i/>
        </w:rPr>
        <w:t>)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b/>
          <w:b/>
          <w:i/>
          <w:i/>
          <w:spacing w:val="-3"/>
          <w:szCs w:val="24"/>
        </w:rPr>
      </w:pPr>
      <w:r>
        <w:rPr>
          <w:rFonts w:cs="Times New Roman" w:ascii="Times New Roman" w:hAnsi="Times New Roman"/>
          <w:b/>
          <w:i/>
          <w:spacing w:val="-3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8.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képviselő-testület jegyzőkönyvi rögzítéssel, de számozott határozat nélkül dönt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apirend meghatározásáról,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gyrendi kérdésekről,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épviselői felvilágosítás-kérésről, valamint a kérdésre adott válasz elfogadásáról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lejárt határidejű határozatok végrehajtásáról készült jelentés elfogadásáról,</w:t>
      </w:r>
    </w:p>
    <w:p>
      <w:pPr>
        <w:pStyle w:val="Normal"/>
        <w:numPr>
          <w:ilvl w:val="0"/>
          <w:numId w:val="0"/>
        </w:numPr>
        <w:ind w:left="851" w:hanging="1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 és bizottságok átruházott hatáskörben hozott döntéseiről szóló beszámoló elfogadásáról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számozott határozata tartalmazza a testület döntését szó szerinti megfogalmazásban, a végrehajtás határidejét és a végrehajtásért felelős megnevezését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hatósági határozataira - az Ötv.-ben foglalt eltérésekkel – a közigazgatási hatósági eljárás és szolgáltatás általános szabályairól szóló 2004. évi CXL. törvény rendelkezéseit kell alkalma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jegyző gondoskodik a képviselő-testületi határozatok nyilvántartásáró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at-nyilvántartás formái: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-kivonatok sorszám szerint növekvő sorrendben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ok betűrendes nyilvántartása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ok határidő nyilvántartása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1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a törvény által nem szabályozott helyi társadalmi viszonyok rendezésére, továbbá törvény felhatalmazása alapján, annak végrehajtására önkormányzati rendeletet alkot (Ötv. 16. § (1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Rendelet alkotását a polgármester, a bizottság, a képviselő és a jegyző írásban kezdeményez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z elkészült rendelet-tervezetet – annak bizottsági tárgyalása előtt – a jegyző jogszerűségi szempontból átvizsgá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2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i rendeletet a polgármester és a jegyző írja alá. Kihirdetéséről a jegyző gondoskodik (Ötv. 16. § (3) bek.)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z önkormányzati rendeletet a helyben szokásos módon ki kell hirdetni (Ötv. 16. § (2) bek.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Helyben szokásos módnak minősül:</w:t>
      </w:r>
    </w:p>
    <w:p>
      <w:pPr>
        <w:pStyle w:val="Normal"/>
        <w:numPr>
          <w:ilvl w:val="0"/>
          <w:numId w:val="0"/>
        </w:numPr>
        <w:ind w:left="1287" w:firstLine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önyvtárban történő kihelyezés,</w:t>
      </w:r>
    </w:p>
    <w:p>
      <w:pPr>
        <w:pStyle w:val="Normal"/>
        <w:numPr>
          <w:ilvl w:val="0"/>
          <w:numId w:val="0"/>
        </w:numPr>
        <w:ind w:left="1134" w:firstLine="30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elyi honlapon való közzétét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 kihirdetés napját a rendelet eredeti aláírásokkal ellátott példányán külön kihirdetési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radékkal rá kell vezetni. A záradékot a jegyző írja alá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</w:r>
      <w:r>
        <w:rPr>
          <w:rFonts w:cs="Times New Roman" w:ascii="Times New Roman" w:hAnsi="Times New Roman"/>
          <w:b/>
          <w:szCs w:val="24"/>
          <w:vertAlign w:val="superscript"/>
        </w:rPr>
        <w:t>7</w:t>
      </w:r>
      <w:r>
        <w:rPr>
          <w:rFonts w:cs="Times New Roman" w:ascii="Times New Roman" w:hAnsi="Times New Roman"/>
          <w:szCs w:val="24"/>
        </w:rPr>
        <w:tab/>
        <w:t xml:space="preserve">A kihirdetett önkormányzati rendeletet fel kell tölteni az önkormányzati dokumentumtárba, valamint a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www.dunakeszi.hu</w:t>
        </w:r>
      </w:hyperlink>
      <w:r>
        <w:rPr>
          <w:rFonts w:cs="Times New Roman" w:ascii="Times New Roman" w:hAnsi="Times New Roman"/>
          <w:szCs w:val="24"/>
        </w:rPr>
        <w:t xml:space="preserve"> oldalra, valamint meg kell küldeni a Város Könyvtárnak.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jegyző gondoskodik arról, hogy kérelemre - díjfizetés ellenében - az önkormányzati rendelet másolatához bárki hozzájusson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3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jegyző gondoskodik a képviselő-testület rendeleteinek nyilvántartásáró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rendelet-nyilvántartás formái: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- rendelet-nyilvántartás sorszám szerint, a rendelet tárgyának megjelölésével,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endeletek betűrendes nyilvántartása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jegyző gondoskodik a módosított képviselő-testületi rendeletek egységes szerkezetbe történő foglalásá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jegyzőköny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4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képviselő-testület üléséről jegyzőkönyvet kell készíteni, melynek elkészítéséről </w:t>
      </w:r>
      <w:r>
        <w:rPr>
          <w:rFonts w:cs="Times New Roman" w:ascii="Times New Roman" w:hAnsi="Times New Roman"/>
        </w:rPr>
        <w:t>és a hivatalos honlapon való közzétételérő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>a jegyző gondoskodik (Ötv. 17. § (1) bek.)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jegyzőkönyvnek tartalmaznia kell: a megjelent képviselők és meghívottak nevét, a tárgyalt napirendi pontokat, a tanácskozás lényegét, a szavazás számszerű eredményét és a hozott döntéseket (Ötv. 17. § (1) bek.).</w:t>
      </w:r>
    </w:p>
    <w:p>
      <w:pPr>
        <w:pStyle w:val="Normal"/>
        <w:numPr>
          <w:ilvl w:val="0"/>
          <w:numId w:val="0"/>
        </w:numPr>
        <w:ind w:left="0" w:firstLine="705"/>
        <w:jc w:val="both"/>
        <w:rPr/>
      </w:pPr>
      <w:r>
        <w:rPr>
          <w:rFonts w:cs="Times New Roman" w:ascii="Times New Roman" w:hAnsi="Times New Roman"/>
          <w:szCs w:val="24"/>
        </w:rPr>
        <w:t>Zárt ülés esetében rögzíteni kell azt, hogy a meghívottak milyen minőségben (érintett</w:t>
        <w:tab/>
        <w:t xml:space="preserve">vagy szakértő) vannak jelen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tárgyalt napirendi pontoknál fel kell tüntetni:</w:t>
      </w:r>
    </w:p>
    <w:p>
      <w:pPr>
        <w:pStyle w:val="Normal"/>
        <w:numPr>
          <w:ilvl w:val="0"/>
          <w:numId w:val="0"/>
        </w:numPr>
        <w:ind w:left="1287" w:firstLine="153"/>
        <w:jc w:val="both"/>
        <w:rPr/>
      </w:pPr>
      <w:r>
        <w:rPr>
          <w:rFonts w:cs="Times New Roman" w:ascii="Times New Roman" w:hAnsi="Times New Roman"/>
          <w:szCs w:val="24"/>
        </w:rPr>
        <w:t>- a napirend tárgyát,</w:t>
      </w:r>
    </w:p>
    <w:p>
      <w:pPr>
        <w:pStyle w:val="Normal"/>
        <w:numPr>
          <w:ilvl w:val="0"/>
          <w:numId w:val="0"/>
        </w:numPr>
        <w:ind w:left="1134" w:firstLine="306"/>
        <w:jc w:val="both"/>
        <w:rPr/>
      </w:pPr>
      <w:r>
        <w:rPr>
          <w:rFonts w:cs="Times New Roman" w:ascii="Times New Roman" w:hAnsi="Times New Roman"/>
          <w:szCs w:val="24"/>
        </w:rPr>
        <w:t>- az előterjesztő vagy előterjesztők szóbeli kiegészítését,</w:t>
      </w:r>
    </w:p>
    <w:p>
      <w:pPr>
        <w:pStyle w:val="Normal"/>
        <w:numPr>
          <w:ilvl w:val="0"/>
          <w:numId w:val="0"/>
        </w:numPr>
        <w:ind w:left="981" w:firstLine="459"/>
        <w:jc w:val="both"/>
        <w:rPr/>
      </w:pPr>
      <w:r>
        <w:rPr>
          <w:rFonts w:cs="Times New Roman" w:ascii="Times New Roman" w:hAnsi="Times New Roman"/>
          <w:szCs w:val="24"/>
        </w:rPr>
        <w:t>- a kérdéseket,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ozzászólásokat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indítványok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tárgyalt napirendeknél legalább a tanácskozás lényegét jegyzőkönyvbe kell foglalni.</w:t>
      </w:r>
    </w:p>
    <w:p>
      <w:pPr>
        <w:pStyle w:val="Heading1"/>
        <w:keepNext w:val="false"/>
        <w:overflowPunct w:val="true"/>
        <w:ind w:left="708" w:hanging="0"/>
        <w:textAlignment w:val="auto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 Képviselő-testület valamely tagja kérésére </w:t>
      </w:r>
      <w:r>
        <w:rPr>
          <w:bCs/>
          <w:i w:val="false"/>
          <w:sz w:val="24"/>
          <w:szCs w:val="24"/>
        </w:rPr>
        <w:t>az írásban is benyújtott hozzászólását a jegyzőkönyvhöz kell mellékelni; illetőleg kérésére a véleményét rögzíteni kell a jegyzőkönyvben; (Ötv. 19.§. (2) bek. b/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 a döntéseit a polgármester által megfogalmazott javaslatról való szavazással hozza. A jegyzőkönyvben rögzíteni kell, hogy hányan szavaztak igennel, hányan nemmel, illetve hányan tartózkodt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 jegyzőkönyvnek tartalmaznia kell a képviselő-testület által hozott döntést. Határozat és rövidebb rendelet esetében a jegyzőkönyv szövegébe beépítve, terjedelmesebb rendeletek esetében a jegyzőkönyv mellékleteké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 xml:space="preserve"> A jegyzőkönyvhöz csatolni kell: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eghívó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jelenléti ív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írásos előterjesztések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jegyzőkönyv szövegében nem szereplő rendelet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 képviselői írásbeli indítványoka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a képviselői írásbeli hozzászólásokat,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épviselői felvilágosítás-kérés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6)</w:t>
        <w:tab/>
        <w:t>A képviselő-testület ülésének jegyzőkönyvét a polgármester és a jegyző írja alá.</w:t>
      </w:r>
    </w:p>
    <w:p>
      <w:pPr>
        <w:pStyle w:val="Normal"/>
        <w:numPr>
          <w:ilvl w:val="0"/>
          <w:numId w:val="0"/>
        </w:numPr>
        <w:ind w:left="705" w:firstLine="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könyvet a jegyzőkönyv-hitelesítőknek is alá kell írniuk. Az ellenjegyzésre kijelölt képviselő az aláírást nem tagadhatja meg, és nem tarthatja vissza a jegyzőkönyvet. Amennyiben a jegyzőkönyvben foglaltakkal nem ért egyet jogában áll különvéleményét a jegyzőkönyvhöz csatol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>Az aláírt, mellékletekkel ellátott jegyzőkönyvet az ülést követő tizenöt napon belül a jegyző köteles megküldeni az illetékes közigazgatási hivatal vezetőjének (Ötv. 17. § (2) bek.). Ezzel egyidejűleg a jegyző intézkedik a jegyzőkönyv honlapon történő megjelentetésérő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8)</w:t>
        <w:tab/>
        <w:t>A választópolgárok - a zárt ülés kivételével - betekinthetnek a képviselő-testület ülésének a jegyzőkönyvébe és mellékleteibe (Ötv. 17. § (3) bek.)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könyvek betekinthetőségről a jegyzőnek kell gondoskodnia. Az eredeti jegyzőkönyvek anyagát csak hivatali dolgozó jelenlétében lehet megtekinte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jegyzőkönyv másolatáért az önkormányzat térítési díjat kérh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9)</w:t>
        <w:tab/>
        <w:t>A zárt ülésről külön jegyzőkönyvet kell készíteni (Ötv. 17. §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0)</w:t>
        <w:tab/>
        <w:t>A képviselő-testület jegyzőkönyveinek naptári évenkénti beköttetéséről a jegyző gondoskodik. A zárt ülések jegyzőkönyveit beköttetni nem szaba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A képviselő-testület feloszl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keepNext w:val="false"/>
        <w:overflowPunct w:val="true"/>
        <w:textAlignment w:val="auto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képviselő-testület a megbízatásának lejárta előtt név szerinti szavazással, minősített többségű döntéssel kimondhatja a feloszlását. A képviselő-testület az új képviselő-testület alakuló üléséig, a polgármester az új polgármester megválasztásáig ellátja feladatát, gyakorolj a hatáskörét. A képviselő-testület feloszlása nem mondható ki a választást követő hat hónapon belül, illetőleg az általános önkormányzati választásokat megelőző év október l. napját követően. Az időközi választás költségét az önkormányzat viseli. ( Ötv. 18.§. (3) bek. )</w:t>
      </w:r>
    </w:p>
    <w:p>
      <w:pPr>
        <w:pStyle w:val="Heading8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IV. fejeze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elepülési képviselő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megbízatás keletkezés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7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 megbízatása, jogai és kötelezettségei a megválasztásával keletkeznek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települési képviselő a Képviselő-testület alakuló ülésén (időközi választás esetén a megválasztását, illetőleg a kislistán, a kompenzációs listán mandátumhoz jutott képviselők esetében a megbízólevél átvételét követő ülésen) esküt tesz a Képviselő-testület előtt (Ötv. 19. § (1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 az eskü letételéig nem gyakorolhatja joga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 a megbízólevelének átvételétől, majd ezt követően minden év január 1-től számított 30 napon belül - törvényben szabályozott - vagyonnyilatkozatot köteles tenni. A képviselő saját vagyonnyilatkozatához csatolni köteles a vele közös háztartásban élő házas- vagy élettársának, valamint gyermekének a vagyonnyilatkozatá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ind w:left="705" w:hanging="705"/>
        <w:textAlignment w:val="auto"/>
        <w:rPr/>
      </w:pPr>
      <w:r>
        <w:rPr>
          <w:bCs/>
          <w:i w:val="false"/>
          <w:sz w:val="24"/>
          <w:szCs w:val="24"/>
        </w:rPr>
        <w:t>(4)</w:t>
        <w:tab/>
        <w:t>A vagyonnyilatkozat tételének elmulasztása esetén - annak benyújtásáig - az önkormányzati képviselő a képviselői jogait nem gyakorolhatja, és a helyi önkormányzatokról szóló 1990. évi LXV. törvény 20. §-ában meghatározott juttatásokban nem részesülhe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épviselő feladat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: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elepülés egészéért vállalt felelősséggel képviseli választóinak érdekeit, </w:t>
      </w:r>
    </w:p>
    <w:p>
      <w:pPr>
        <w:pStyle w:val="Normal"/>
        <w:numPr>
          <w:ilvl w:val="0"/>
          <w:numId w:val="0"/>
        </w:numPr>
        <w:ind w:left="851" w:hanging="143"/>
        <w:jc w:val="both"/>
        <w:rPr/>
      </w:pPr>
      <w:r>
        <w:rPr>
          <w:rFonts w:cs="Times New Roman" w:ascii="Times New Roman" w:hAnsi="Times New Roman"/>
          <w:szCs w:val="24"/>
        </w:rPr>
        <w:t xml:space="preserve">- részt vehet a képviselő-testület döntéseinek előkészítésében, végrehajtásuk szervezésében és ellenőrzésében (Ötv. 19. § (1) bek.).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épviselők névsor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települési képviselők névsorát a </w:t>
      </w:r>
      <w:r>
        <w:rPr>
          <w:rFonts w:cs="Times New Roman" w:ascii="Times New Roman" w:hAnsi="Times New Roman"/>
          <w:i/>
          <w:szCs w:val="24"/>
        </w:rPr>
        <w:t>3. számú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épviselők jogai és kötelessége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1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Minden települési képviselőnek azonosak a jogai és kötelességei. (Ötv.19.§.(1) bek. 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települési képviselő jogai különösen (Ötv. 19. § (2) bek.):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) a képviselő-testület ülésén a polgármestertől (alpolgármestertől), a jegyzőtől, a bizottság elnökétől önkormányzati ügyekben felvilágosítást kérhet, amelyre az ülésen - vagy legkésőbb tizenöt napon belül írásban - érdemi választ kell adni;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települési képviselő kérésére az írásban is benyújtott hozzászólását a jegyzőkönyvhöz kell mellékelni; illetőleg kérésére a véleményét rögzíteni kell a jegyzőkönyvben;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c) tanácskozási joggal részt vehet bármely bizottság ülésén. Javasolhatja a bizottság elnökének a bizottság feladatkörébe tartozó ügy megtárgyalását, amelyet a bizottság legközelebbi ülése elé kell terjeszteni és tárgyalására a települési képviselőt meg kell hívni;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d) kezdeményezheti, hogy a képviselő-testület vizsgálja felül bizottságának, a polgármesternek, a helyi kisebbségi önkormányzat testületének - a képviselő-testület által átruházott - önkormányzati ügyben hozott döntését;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e) megbízás alapján képviselheti a képviselő-testületet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a Képviselő-testület hivatalától igényelheti a képviselői munkájához szükséges tájékoztatást, ügyviteli közreműködést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g) közérdekű ügyben kezdeményezheti a képviselő-testület hivatalának intézkedését, amelyre a hivatal tizenöt napon belül érdemi választ köteles ad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települési képviselő kötelessége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a) köteles részt venni a képviselő-testület munkájában (Ötv. 19. § (2) bek. f./ )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b) kapcsolatot tartani a választóival, tájékoztatni őket a képviselő-testület működése során hozott közérdekű döntésekről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lehetőség szerint előre bejelenteni, ha a testületi ülésen nem tud megjelenni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d) a képviselőhöz méltó magatartást tanúsítani, a képviselő-testület és szervei tekintélyét, hitelét óvni;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a tudomására jutott állami, szolgálati, üzleti, valamint magán titkot megőri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Juttatások, képzés, továbbképzé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2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települési képviselők juttatásait az önkormányzat képviselő-testülete külön rendeletben határozz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k képzéséről, továbbképzéséről - feladataik eredményes ellátása érdekében - a képviselő-testület gondoskod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megbízatás megszűnés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3.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települési képviselő jogai és kötelezettségei a megbízatás megszűnésével szűnnek meg, az állam és szolgálati titoktartási kötelezettséget kivév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 megbízatása megszűnik: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a megválasztását követő helyi önkormányzati általános választás napján, 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választójogának elvesztésével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z összeférhetetlenség kimondásával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lemondással,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e) ha az önkormányzati képviselő egy éven át nem vesz részt a képviselő-testület ülésén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f) a képviselő-testület feloszlatásával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g) a képviselő-testület feloszlása esetén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) a képviselő halálával.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4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i képviselő lemondhat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) a lemondás tényének képviselő-testületi ülésen való bejelentésével. A lemondás és a megbízás megszűnésének időpontját az ülés jegyzőkönyvében rögzíteni kell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képviselő-testülethez intézett írásbeli nyilatkozatával, melyet a polgármesternek ad át vagy juttat el. Az írásbeli nyilatkozatot a képviselő-testület következő ülésén ismertet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lemondás nem vonható vissz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9" w:hanging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képviselő megbízatása megszűnik: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képviselő által meghatározott, a lemondást követő egy hónapon belüli időpontban, ennek hiányában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lemondás bejelentésének, illetve az írásbeli nyilatkozat átvételének napjá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i megbízás megszűnését a testület határozatban állapítja meg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 összeférhetetlenségének kimondása esetén, valamin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ha a megbízatást azért kell megszűntetni, mert a képviselő egy éven át nem vett részt a képviselő-testület ülésén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(2) bekezdés szerinti határozatot az ülést követő munkanapon kézbesíteni kell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intett önkormányzati képviselőne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asztási bizottságna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igazgatási hivatal vezetőjének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Összeférhetetlenség és az összeférhetetlenségi eljárá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települési képviselő nem lehet az, akivel szemben a helyi önkormányzati képviselők jogállásának egyes kérdéseiről szóló 2000. évi XCVI. tv. 5. §-ában felsorolt feltételek fennálln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</w:rPr>
        <w:t xml:space="preserve">67. § 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z önkormányzati képviselő nem lehet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Cs w:val="24"/>
        </w:rPr>
        <w:t>a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zponti államigazgatási szerv köztisztviselőj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b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özigazgatási hivatal, köztisztviselője, továbbá annak a területi, helyi államigazgatási szervnek a köztisztviselője, amelynek feladatkörébe az adott önkormányzatot érintő ügyek tartoznak és illetékessége az önkormányzatra kiterjed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c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gyző (főjegyző, körjegyző), aljegyző, továbbá ugyanannál az önkormányzatnál a képviselő-testület hivatalának köztisztviselőj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d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területileg illetékes területfejlesztési tanács munkaszervezetének munkavállaló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e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uratóriumi tagság kivételével a képviselő-testület által létrehozott közalapítvány kezelő szervének tisztségviselőj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f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épviselő-testület által alapított önkormányzati vállalat vezérigazgatója, vezérigazgató-helyettese, igazgatója, igazgatóhelyettese, igazgatótanácsának, vezető testületének tag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g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önkormányzat tulajdoni részesedésével működő gazdasági társaság vezető tisztségviselője, igazgatótanácsának, igazgatóságának vagy vezető testületének, valamint a társasággal munkaviszonyban vagy munkavégzésre irányuló más jogviszonyban álló vezetője (vezérigazgatój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h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önkormányzat tulajdoni részesedésével működő gazdasági társaság által alapított gazdasági társaság vezérigazgatója, vezérigazgató-helyettese, igazgatója, igazgatóhelyettese, igazgatótanácsának, igazgatóságának vagy vezető testületének tag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i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helyi és körzeti műsorszolgáltató, lapkiadó, lapterjesztő vezetője, vezető testületének tagja, ügyvezetője, ezek vezető állású alkalmazottja.</w:t>
      </w: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képviselő, illetve a képviselő-testület bizottságának nem képviselő tagja: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önkormányzattal,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önkormányzat intézményével,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önkormányzat hivataláva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mben jogi képviselőként nem járhat el, és perbeli képviseletet - a törvényes képviselet kivételével - nem láthat el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szakmai vagy üzleti ügyben önkormányzati képviselői minőségére nem hivatkozhat, </w:t>
      </w:r>
    </w:p>
    <w:p>
      <w:pPr>
        <w:pStyle w:val="Normal"/>
        <w:numPr>
          <w:ilvl w:val="0"/>
          <w:numId w:val="0"/>
        </w:numPr>
        <w:ind w:left="851" w:hanging="143"/>
        <w:jc w:val="both"/>
        <w:rPr/>
      </w:pPr>
      <w:r>
        <w:rPr>
          <w:rFonts w:cs="Times New Roman" w:ascii="Times New Roman" w:hAnsi="Times New Roman"/>
          <w:szCs w:val="24"/>
        </w:rPr>
        <w:t>- önkormányzati képviselői megbízatásának felhasználásával jogosulatlanul bizalmas információkat nem szerezhet, és nem használhat f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</w:rPr>
        <w:t>70. §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1. §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képviselő a vele szemben fennálló összeférhetetlenségi okot köteles haladéktalanul bejelenteni a polgármester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 a megbízólevelének átvételét, illetve az összeférhetetlenségi helyzet keletkezését vagy annak az önkormányzati képviselő tudomására jutását követő 30 napon belül kötele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vele szemben fennálló összeférhetetlenségi okot megszüntetni,</w:t>
      </w:r>
    </w:p>
    <w:p>
      <w:pPr>
        <w:pStyle w:val="Normal"/>
        <w:numPr>
          <w:ilvl w:val="0"/>
          <w:numId w:val="0"/>
        </w:numPr>
        <w:ind w:left="851" w:hanging="1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összeférhetetlenséggel érintett tisztségről való lemondását írásban benyújtani, és annak másolatát átadni a polgármesternek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72. § </w:t>
      </w:r>
      <w:r>
        <w:rPr>
          <w:b/>
          <w:sz w:val="24"/>
          <w:szCs w:val="24"/>
          <w:vertAlign w:val="superscript"/>
        </w:rPr>
        <w:t>6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z összeférhetetlenség megállapítását bárki kezdeményezheti a polgármesternél. A polgármester a kezdeményezést a Jogi és Pénzügyi Ellenőrző Bizottságnak adja át kivizsgálásra. A bizottság előterjesztése alapján a Képviselő-testület a következő ülésén, legkésőbb az összeférhetetlenség megállapításának kezdeményezését követő 30 napon belül határozattal dönt az összeférhetetlenségről.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. §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705"/>
        <w:rPr/>
      </w:pPr>
      <w:r>
        <w:rPr>
          <w:sz w:val="24"/>
          <w:szCs w:val="24"/>
        </w:rPr>
        <w:t>(1)</w:t>
        <w:tab/>
        <w:t>A képviselő az összeférhetetlenségét megállapító, illetőleg a megbízatása megszűnését – a képviselő-testületi ülésekről egy éven át meghaladó részvételének hiánya miatt – kimondó képviselő-testületi határozat felülvizsgálatát kérheti – jogszabálysértésre hivatkozással – a határozat kézhezvételétől számított 8 napon belül a megyei bíróságtól.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705"/>
        <w:rPr>
          <w:sz w:val="24"/>
          <w:szCs w:val="24"/>
        </w:rPr>
      </w:pPr>
      <w:r>
        <w:rPr>
          <w:sz w:val="24"/>
          <w:szCs w:val="24"/>
        </w:rPr>
        <w:t>(2)</w:t>
        <w:tab/>
        <w:t>A közigazgatási hivatal vezetője a megyei bíróságnál kezdeményezheti a képviselő összeférhetetlenségének kimondását, ha a képviselő-testület nem dönt az összeférhetetlenségről vagy döntése jogszabálysértő.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fejezet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épviselő-testület bizottságai és tanácsnokai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bizottságok létrehoz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4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A képviselő-testület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állandó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ideiglenes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zottságot hozhat lét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bizottságok mellérendeltségi viszonyban állnak egymáss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ind w:left="705" w:hanging="705"/>
        <w:textAlignment w:val="auto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3)</w:t>
        <w:tab/>
      </w:r>
      <w:r>
        <w:rPr>
          <w:bCs/>
          <w:i w:val="false"/>
          <w:sz w:val="24"/>
          <w:szCs w:val="24"/>
        </w:rPr>
        <w:t>A bizottság elnökét és tagjainak több mint a felét a települési képviselők közül kell választani. A polgármester, az alpolgármester, a települési kisebbségi önkormányzat elnöke, a képviselő-testület hivatalának dolgozója nem lehet a bizottság elnöke vagy tagja.</w:t>
      </w:r>
      <w:r>
        <w:rPr>
          <w:szCs w:val="24"/>
        </w:rPr>
        <w:t xml:space="preserve"> </w:t>
      </w:r>
      <w:r>
        <w:rPr>
          <w:i w:val="false"/>
          <w:sz w:val="24"/>
          <w:szCs w:val="24"/>
        </w:rPr>
        <w:t>(Ötv. 24. § (1) bek.)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képviselő-testület és a bizottságok munkáját tanácsnokok segítik, akiket a képviselő-testület saját tagjai közül választ. A tanácsnoki feladatot ellátó személyek felsorolását a </w:t>
      </w:r>
      <w:r>
        <w:rPr>
          <w:rFonts w:cs="Times New Roman" w:ascii="Times New Roman" w:hAnsi="Times New Roman"/>
          <w:i/>
          <w:szCs w:val="24"/>
        </w:rPr>
        <w:t>4. sz.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</w:r>
      <w:r>
        <w:rPr>
          <w:rFonts w:cs="Times New Roman" w:ascii="Times New Roman" w:hAnsi="Times New Roman"/>
          <w:b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</w:rPr>
        <w:tab/>
        <w:t>A bizottságok az alakuló ülésükön önkormányzati képviselő tagjaik közül alelnököt választanak. Amennyiben az önkormányzati ciklus során az alelnöki tisztség betöltetlen, úgy a bizottság a legközelebbi ülésén választja meg az alelnökö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bizottságok működ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bizottság szükség szerint ülésez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</w:rPr>
        <w:tab/>
        <w:t>A bizottsági üléseket: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elnök – akadályoztatása esetén az alelnök - hívja össze, de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 indítványára is össze kell hív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3)</w:t>
      </w:r>
      <w:r>
        <w:rPr>
          <w:rFonts w:cs="Times New Roman" w:ascii="Times New Roman" w:hAnsi="Times New Roman"/>
          <w:b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</w:rPr>
        <w:tab/>
        <w:t>Az üléseket a bizottság elnöke – akadályoztatása esetén az alelnök -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bizottság ülése nyilvános, a zárt ülésre vonatkozó szabályok a képviselő-testületi zárt ülésekre vonatkozó szabályokkal egyeznek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bizottság a döntéseit egyszerű és minősített többséggel ho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bizottság határozatképességére és határozathozatalára, a Képviselő-testületre vonatkozó szabályokat kell alkalmazni (Ötv. 23. §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>A bizottsági döntéshozatalból kizárható az, akit, vagy akinek a hozzátartozóját az ügy személyesen érinti. A személyes érintettséget az érdekelt köteles bejelenteni. A kizárásról az elnök esetén a polgármester, bizottsági tag esetén a bizottság dönt (Ötv. 26. §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8)</w:t>
        <w:tab/>
        <w:t>A bizottság üléséről jegyzőkönyvet kell készíteni. A jegyzőkönyvet a bizottság elnöke írja alá. A jegyzőkönyvet, az ülést követő 15 napon belül a jegyző köteles megküldeni a közigazgatási hivataln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9)</w:t>
        <w:tab/>
        <w:t>A bizottságok működésének ügyviteli feladatait a Képviselő-testület hivatala látja el (Ötv. 29. §)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bizottság feladata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bizottság a következő feladatokat látja el (Ötv. 23. § (1) bek.) és (Ötv.27.§.):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feladatkörében előkészíti a Képviselő-testület döntéseit,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szervezi és ellenőrzi a döntések végrehajtását,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benyújtja az előterjesztések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előterjesztésekhez állásfoglalást készít,</w:t>
      </w:r>
    </w:p>
    <w:p>
      <w:pPr>
        <w:pStyle w:val="Normal"/>
        <w:numPr>
          <w:ilvl w:val="0"/>
          <w:numId w:val="0"/>
        </w:numPr>
        <w:ind w:left="693" w:firstLine="720"/>
        <w:jc w:val="both"/>
        <w:rPr/>
      </w:pPr>
      <w:r>
        <w:rPr>
          <w:rFonts w:cs="Times New Roman" w:ascii="Times New Roman" w:hAnsi="Times New Roman"/>
          <w:szCs w:val="24"/>
        </w:rPr>
        <w:t>- gyakorolja a testület által rá átruházott hatáskört,</w:t>
      </w:r>
    </w:p>
    <w:p>
      <w:pPr>
        <w:pStyle w:val="Normal"/>
        <w:numPr>
          <w:ilvl w:val="0"/>
          <w:numId w:val="0"/>
        </w:numPr>
        <w:ind w:left="1413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feladatkörében ellenőrzi a képviselő-testület hivatalának a képviselő-testület döntéseinek előkészítésére, illetőleg végrehajtására irányuló munkáját, </w:t>
      </w:r>
    </w:p>
    <w:p>
      <w:pPr>
        <w:pStyle w:val="Normal"/>
        <w:numPr>
          <w:ilvl w:val="0"/>
          <w:numId w:val="0"/>
        </w:numPr>
        <w:ind w:left="1413" w:hanging="0"/>
        <w:jc w:val="both"/>
        <w:rPr/>
      </w:pPr>
      <w:r>
        <w:rPr>
          <w:rFonts w:cs="Times New Roman" w:ascii="Times New Roman" w:hAnsi="Times New Roman"/>
          <w:szCs w:val="24"/>
        </w:rPr>
        <w:t>- ha a hivatal tevékenységében a képviselő-testület álláspontjától, céljaitól való eltérést, az önkormányzati érdek sérelmet, vagy a szükséges intézkedés elmulasztását észleli, a polgármester intézkedését kezdeményez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</w:rPr>
        <w:t>A képviselő-testület és a polgármester bizottságokkal kapcsolatos jogosítványa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7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bizottságokkal kapcsolatos jogosítványa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4" w:hanging="705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meghatározza a bizottsági szervezetét és megválasztja bizottságait (Ötv. 22. § (1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4" w:hanging="705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meghatározza azokat az előterjesztéseket, amelyeket bizottság nyújt be a képviselő-testületnek (Ötv. 23. § (1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8" w:hanging="705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meghatározza azokat az előterjesztéseket, amelyek a bizottság állásfoglalásával nyújthatók be a képviselő-testülethez (Ötv. 23. § (1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döntési jogot adhat bizottságainak (Ötv. 23. § (2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bizottság által hozott döntést felülvizsgálhatja (Ötv. 23. § (2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önkormányzati rendeletében önkormányzati hatósági hatáskört állapíthat meg a bizottságnak (Ötv. 23. § (2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dönt a bizottság tagjainak – személyes érintettsége miatt történő – döntéshozatalból való kizárásáról ( Ötv. 26.§. 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polgármester bizottságokkal kapcsolatos jogosítványa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indítványára össze kell hívni a bizottságot (Ötv. 25. § (1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felfüggeszti a bizottság döntésének a végrehajtását, ha az ellentétes a képviselő-testület határozatával, vagy sérti az önkormányzat érdekeit (Ötv. 25. § (2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dönt a bizottság elnökének (személyes érintettsége miatt történő) döntéshozatalból való kizárásáról (Ötv. 26. §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testület bizottságai és tanácsnoka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b/>
          <w:szCs w:val="24"/>
          <w:vertAlign w:val="superscript"/>
        </w:rPr>
        <w:t>5,6</w:t>
      </w:r>
      <w:r>
        <w:rPr>
          <w:rFonts w:cs="Times New Roman" w:ascii="Times New Roman" w:hAnsi="Times New Roman"/>
          <w:szCs w:val="24"/>
        </w:rPr>
        <w:tab/>
        <w:t>A képviselő-testület feladatainak eredményesebb ellátása érdekében az alábbi állandó bizottságokat hozza létr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overflowPunct w:val="true"/>
        <w:autoSpaceDE w:val="true"/>
        <w:ind w:left="1785" w:hanging="360"/>
        <w:jc w:val="both"/>
        <w:textAlignment w:val="auto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>Pénzügyi, Jogi és Ügyrendi Bizottsá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overflowPunct w:val="true"/>
        <w:autoSpaceDE w:val="true"/>
        <w:ind w:left="1785" w:hanging="360"/>
        <w:jc w:val="both"/>
        <w:textAlignment w:val="auto"/>
        <w:rPr>
          <w:rFonts w:ascii="Times New Roman" w:hAnsi="Times New Roman" w:cs="Times New Roman"/>
          <w:spacing w:val="-3"/>
          <w:szCs w:val="24"/>
          <w:highlight w:val="cyan"/>
        </w:rPr>
      </w:pPr>
      <w:r>
        <w:rPr>
          <w:rFonts w:cs="Times New Roman" w:ascii="Times New Roman" w:hAnsi="Times New Roman"/>
          <w:spacing w:val="-3"/>
          <w:szCs w:val="24"/>
          <w:highlight w:val="cyan"/>
        </w:rPr>
        <w:t>Szociális és Vagyonnyilatkozatokat Ellenőrző Bizottsá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overflowPunct w:val="true"/>
        <w:autoSpaceDE w:val="true"/>
        <w:ind w:left="1785" w:hanging="360"/>
        <w:jc w:val="both"/>
        <w:textAlignment w:val="auto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Jogi és Pénzügyi Ellenőrző Bizottsá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overflowPunct w:val="true"/>
        <w:autoSpaceDE w:val="true"/>
        <w:ind w:left="1785" w:hanging="360"/>
        <w:jc w:val="both"/>
        <w:textAlignment w:val="auto"/>
        <w:rPr>
          <w:rFonts w:ascii="Times New Roman" w:hAnsi="Times New Roman" w:cs="Times New Roman"/>
          <w:spacing w:val="-3"/>
          <w:szCs w:val="24"/>
          <w:highlight w:val="red"/>
        </w:rPr>
      </w:pPr>
      <w:r>
        <w:rPr>
          <w:rFonts w:cs="Times New Roman" w:ascii="Times New Roman" w:hAnsi="Times New Roman"/>
          <w:spacing w:val="-3"/>
          <w:szCs w:val="24"/>
          <w:highlight w:val="red"/>
        </w:rPr>
        <w:t>Szociális és Egészségügyi Bizottság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1068" w:firstLine="372"/>
        <w:jc w:val="both"/>
        <w:textAlignment w:val="auto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Művelődési és Közoktatási Bizottság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1068" w:firstLine="372"/>
        <w:jc w:val="both"/>
        <w:textAlignment w:val="auto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Sport, Ifjúsági és Vagyonnyilatkozatot Ellenőrző Bizottság</w:t>
      </w:r>
    </w:p>
    <w:p>
      <w:pPr>
        <w:pStyle w:val="Normal"/>
        <w:overflowPunct w:val="true"/>
        <w:autoSpaceDE w:val="true"/>
        <w:ind w:left="1068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red"/>
        </w:rPr>
        <w:t>Vagyongazdálkodási, Közbeszerzési és Városfejlesztési Bizottsá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z (1) bekezdésben felsorolt bizottságok létszámát és tagjainak névsorát e rendelet </w:t>
      </w:r>
      <w:r>
        <w:rPr>
          <w:rFonts w:cs="Times New Roman" w:ascii="Times New Roman" w:hAnsi="Times New Roman"/>
          <w:i/>
          <w:szCs w:val="24"/>
        </w:rPr>
        <w:t>4. számú függeléke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izottságok hatásköreiről és az átruházott hatáskörökről külön  önkormányzati rendelet szól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(4) </w:t>
        <w:tab/>
        <w:t>A képviselő-testület tanácsnokai:</w:t>
      </w:r>
    </w:p>
    <w:p>
      <w:pPr>
        <w:pStyle w:val="Normal"/>
        <w:overflowPunct w:val="true"/>
        <w:autoSpaceDE w:val="true"/>
        <w:ind w:left="632" w:right="284" w:firstLine="784"/>
        <w:jc w:val="both"/>
        <w:textAlignment w:val="auto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>- Sport és Ifjúsági tanácsnok</w:t>
      </w:r>
    </w:p>
    <w:p>
      <w:pPr>
        <w:pStyle w:val="Normal"/>
        <w:overflowPunct w:val="true"/>
        <w:autoSpaceDE w:val="true"/>
        <w:ind w:left="632" w:right="284" w:firstLine="784"/>
        <w:jc w:val="both"/>
        <w:textAlignment w:val="auto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>- Külügyi-és Társadalmi Kapcsolatokért felelős tanácsnok</w:t>
      </w:r>
    </w:p>
    <w:p>
      <w:pPr>
        <w:pStyle w:val="Normal"/>
        <w:overflowPunct w:val="true"/>
        <w:autoSpaceDE w:val="true"/>
        <w:ind w:left="1340" w:right="284" w:firstLine="76"/>
        <w:jc w:val="both"/>
        <w:textAlignment w:val="auto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>- Családügyi tanácsnok</w:t>
      </w:r>
    </w:p>
    <w:p>
      <w:pPr>
        <w:pStyle w:val="Normal"/>
        <w:overflowPunct w:val="true"/>
        <w:autoSpaceDE w:val="true"/>
        <w:ind w:left="632" w:right="284" w:firstLine="784"/>
        <w:jc w:val="both"/>
        <w:textAlignment w:val="auto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>- Kegyeleti és Egyházügyi tanácsnok</w:t>
      </w:r>
    </w:p>
    <w:p>
      <w:pPr>
        <w:pStyle w:val="Normal"/>
        <w:overflowPunct w:val="true"/>
        <w:autoSpaceDE w:val="true"/>
        <w:ind w:left="1340" w:right="284" w:firstLine="76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cyan"/>
        </w:rPr>
        <w:t>- Környezetvédelmi tanácsnok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Egyházakkal kapcsolatot tartó tanácsnok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Nemzetközi kapcsolatokért felelős tanácsnok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Városfejlesztési tanácsnok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Együttműködésért felelős tanácsnok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Környezetvédelmi tanácsnok</w:t>
      </w:r>
    </w:p>
    <w:p>
      <w:pPr>
        <w:pStyle w:val="Normal"/>
        <w:overflowPunct w:val="true"/>
        <w:autoSpaceDE w:val="true"/>
        <w:ind w:left="1080" w:hanging="0"/>
        <w:jc w:val="both"/>
        <w:textAlignment w:val="auto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A testület ideiglenes bizottsága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ideiglenes bizottságot minősített többséggel elfogadott határozattal meghatározott időre vagy meghatározott feladat elvégzésére hozhat lét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bizottság a meghatározott idő vagy a meghatározott feladat elvégzését követően </w:t>
        <w:tab/>
        <w:t>automatikusan megszű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 az ideiglenes bizottság létrehozásakor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dönt a bizottság elnevezéséről, 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meghatározza a bizottság feladat- és hatáskörét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rendelkezik a bizottság személyi összetételéről, létszámáról,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meghatározza azokat az előterjesztéseket, amelyeket bizottság nyújt be, továbbá azokat, amelyek a bizottság állásfoglalásával nyújthatók be a Képviselő-testülethe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z ideiglenes bizottságra az állandó bizottságra vonatkozó rendelkezéseket kell értelemszerűen alkalmazni.</w:t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A polgármester, az alpolgármester, a 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főállású tisztségviselő, tagja a képviselő-testületnek. A képviselő-testület határozatképessége, döntéshozatala, működése szempontjából települési képviselőnek tekintendő (Ötv. 32. §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a megválasztását követően esküt tesz a képviselő-testület előtt (Ötv. 32. §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 tekintetében a képviselő-testület gyakorolja a munkáltatói jogokat, munkabérét a jogszabály keretei között határozza meg. A polgármester az államigazgatási tevékenységéért a közszolgálati szabályok szerint felelős (Ötv. 33. §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Összeférhetetlenségi szabályok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polgármester nem lehet az Ötv. 33/A.§. (1) bekezdésében felsorolt tisztségeket betöltő személ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főállású polgármester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) a tudományos, oktatói, lektori, szerkesztői, művészeti és jogi oltalom alá eső szellemi tevékenység kivételével egyéb, munkavégzésre irányuló jogviszonyt – az országgyűlési képviselői megbízatás kivételével – nem létesíthet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) a képviselő-testület hozzájárulása nélkül nem lehet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) vállalatnak vezérigazgatója, vezérigazgató-helyettese, igazgatója, igazgatóhelyettese, igazgatótanácsának, vezető testületének és felügyelő bizottságának tagja,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b) gazdasági társaság vezető tisztségviselője, igazgatótanácsának, igazgatóságának vagy vezető testületének, felügyelő bizottságának tagja, valamint a társasággal munkaviszonyban vagy munkavégzésre irányuló más jogviszonyban álló vezetője (vezérigazgatója),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c) szövetkezet tisztségviselője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d) alapítvány kezelő szervezetének tagja, tisztségviselőj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  <w:t>(3)</w:t>
        <w:tab/>
        <w:t>A polgármester az összeférhetetlenségi okot a megválasztásától, illetve az összeférhetetlenségi ok felmerülésétől számított harminc napon belül köteles megszüntet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Ha a polgármester a (3) bekezdésben foglalt kötelezettségének nem tett eleget, bármely képviselő indítványára a képviselő-testület a következő ülésén, legkésőbb az összeférhetetlenség megállapításának kezdeményezését követő 30 napon belül határozattal megállapítja az összeférhetetlenség alapjául szolgáló körülmények fennállását és kimondja az összeférhetetlenséget, illetőleg dönthet a hozzájárulás megadásáról, ha a törvény ezt lehetővé teszi. A képviselő-testület határozatát az ülést követő munkanapon a polgármesternek kézbesíteni kel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polgármester az összeférhetetlenségét, illetőleg a megbízatás megszüntetését megállapító képviselő-testületi határozat felülvizsgálatát kérheti – jogszabálysértésre hivatkozással – a határozat kézhezvételétől számított 8 napon belül a megyei bíróságt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jogorvoslattal kapcsolatban alkalmazni kell a képviselőknél leírt szabályoka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megválasztásakor, majd azt követően évente vagyonnyilatkozatot köteles tenni (Ötv. 33/B.§). A polgármester vagyonnyilatkozat tételi kötelezettségére a képviselők vagyonnyilatkozatára vonatkozó szabályokat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sorozatos törvénysértő tevékenysége, mulasztása miatt, továbbá vagyonnyilatkozat-tételi kötelezettsége szándékos elmulasztása vagy a valóságnak nem megfelelő teljesítése esetén a Képviselő-testület - minősített többséggel hozott határozata alapján - keresetet nyújthat be a polgármester ellen a helyi önkormányzat székhelye szerint illetékes megyei bírósághoz a polgármester tisztségének megszüntetése érdekében. Egyidejűleg kérheti a polgármesternek e tisztségéből történő felfüggesztését is. A bíróság a keresetet soron kívül bírálja el (Ötv. 33/C. §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polgármester önkormányzati, valamint államigazgatási feladatait, hatásköreit a Képviselő-testület hivatalának közreműködésével látja el (Ötv. 35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polgármester a Képviselő-testület döntései szerint és saját önkormányzati jogkörében irányítja a hivatalt (Ötv. 35. § (2) bek.)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jegyző javaslatainak figyelembe vételével meghatározza a hivatal feladatait az önkormányzat munkájának szervezésében, a döntések előkészítésében és végrehajtásában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dönt a jogszabály által hatáskörébe utalt államigazgatási ügyekben, hatósági jogkörökben, egyes hatásköreinek a gyakorlását átruházhatja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 jegyző javaslatára előterjesztést nyújt be a Képviselő-testületnek a hivatal belső szervezeti tagozódásának, munkarendjének, valamint ügyfélfogadási rendjének meghatározására;</w:t>
      </w:r>
    </w:p>
    <w:p>
      <w:pPr>
        <w:pStyle w:val="Normal"/>
        <w:ind w:left="284" w:firstLine="42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 hatáskörébe tartozó ügyekben szabályozza a kiadmányozás rendjét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gyakorolja az egyéb munkáltatói jogokat az alpolgármester, a jegyző és az önkormányzati intézményvezetők tekinteté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polgármester további feladata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segíti a Képviselő-testület tagjainak testületi, illetve bizottsági munkáját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képviseli az önkormányzatot;</w:t>
      </w:r>
    </w:p>
    <w:p>
      <w:pPr>
        <w:pStyle w:val="Normal"/>
        <w:ind w:left="1413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kapcsolatot tart a választópolgárokkal, valamint a helyi társadalmi és egyéb szervezetekkel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 xml:space="preserve">fogadóórát tart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nyilatkozik a sajtóna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polgármester, ha a Képviselő-testület döntését az önkormányzat érdekeit sértőnek tartja, ugyanazon ügyben egy alkalommal kezdeményezheti a döntés ismételt megtárgyalását. A kezdeményezést, az ülést követő három napon belül nyújthatja be, a képviselő-testület a benyújtás napjától számított tizenöt napon belül dönt (Ötv. 35. § (3) bek.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z alpolgármester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ind w:left="540" w:hanging="540"/>
        <w:rPr>
          <w:b w:val="false"/>
          <w:b w:val="false"/>
          <w:spacing w:val="-3"/>
        </w:rPr>
      </w:pPr>
      <w:r>
        <w:rPr>
          <w:b w:val="false"/>
          <w:szCs w:val="24"/>
        </w:rPr>
        <w:t>(1)</w:t>
      </w:r>
      <w:r>
        <w:rPr>
          <w:szCs w:val="24"/>
          <w:vertAlign w:val="superscript"/>
        </w:rPr>
        <w:t>5</w:t>
      </w:r>
      <w:r>
        <w:rPr>
          <w:szCs w:val="24"/>
        </w:rPr>
        <w:tab/>
      </w:r>
      <w:r>
        <w:rPr>
          <w:b w:val="false"/>
        </w:rPr>
        <w:t xml:space="preserve">A képviselő-testület – saját tagjai közül, a polgármester javaslatára, titkos szavazással a képviselő-testület megbízatásának időtartamára – a polgármester helyettesítésére, munkájának a segítésére egy munkaviszonyban álló </w:t>
      </w:r>
      <w:r>
        <w:rPr>
          <w:b w:val="false"/>
          <w:highlight w:val="red"/>
        </w:rPr>
        <w:t>és egy társadalmi megbízatású</w:t>
      </w:r>
      <w:r>
        <w:rPr>
          <w:b w:val="false"/>
        </w:rPr>
        <w:t xml:space="preserve"> alpolgármestert választ. (Ötv. 34. § (1) bek.)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z </w:t>
      </w:r>
      <w:r>
        <w:rPr>
          <w:rFonts w:cs="Times New Roman" w:ascii="Times New Roman" w:hAnsi="Times New Roman"/>
          <w:szCs w:val="24"/>
          <w:highlight w:val="red"/>
        </w:rPr>
        <w:t>alpolgármestere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alpolgármester</w:t>
      </w:r>
      <w:r>
        <w:rPr>
          <w:rFonts w:cs="Times New Roman" w:ascii="Times New Roman" w:hAnsi="Times New Roman"/>
          <w:szCs w:val="24"/>
        </w:rPr>
        <w:t xml:space="preserve"> a polgármester irányításával látják el feladataikat. (Ötv. 34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 polgármesternek az </w:t>
      </w:r>
      <w:r>
        <w:rPr>
          <w:rFonts w:cs="Times New Roman" w:ascii="Times New Roman" w:hAnsi="Times New Roman"/>
          <w:szCs w:val="24"/>
          <w:highlight w:val="red"/>
        </w:rPr>
        <w:t>alpolgármesterek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alpolgármesterre</w:t>
      </w:r>
      <w:r>
        <w:rPr>
          <w:rFonts w:cs="Times New Roman" w:ascii="Times New Roman" w:hAnsi="Times New Roman"/>
          <w:szCs w:val="24"/>
        </w:rPr>
        <w:t xml:space="preserve"> átruházott feladatait és hatásköreit a </w:t>
      </w:r>
      <w:r>
        <w:rPr>
          <w:rFonts w:cs="Times New Roman" w:ascii="Times New Roman" w:hAnsi="Times New Roman"/>
          <w:i/>
          <w:szCs w:val="24"/>
        </w:rPr>
        <w:t>5. számú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(4)</w:t>
        <w:tab/>
        <w:t xml:space="preserve">Az </w:t>
      </w:r>
      <w:r>
        <w:rPr>
          <w:rFonts w:cs="Times New Roman" w:ascii="Times New Roman" w:hAnsi="Times New Roman"/>
          <w:szCs w:val="24"/>
          <w:highlight w:val="red"/>
        </w:rPr>
        <w:t>alpolgármesterek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highlight w:val="cyan"/>
        </w:rPr>
        <w:t>alpolgármesterre</w:t>
      </w:r>
      <w:r>
        <w:rPr>
          <w:rFonts w:cs="Times New Roman" w:ascii="Times New Roman" w:hAnsi="Times New Roman"/>
        </w:rPr>
        <w:t xml:space="preserve"> is a polgármesterre vonatkozó összeférhetetlenségi szabályok vonatkozn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>
          <w:szCs w:val="24"/>
        </w:rPr>
      </w:pPr>
      <w:r>
        <w:rPr>
          <w:szCs w:val="24"/>
        </w:rPr>
        <w:t>A 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8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– pályázat alapján – a jogszabályban megállapított képesítési követelményeknek megfelelő jegyzőt nevez ki. A Képviselő-testület a jegyző javaslatára, a jegyzőre vonatkozó szabályok szerint, aljegyzőt nevez ki a jegyző helyettesítésére, a jegyző által meghatározott feladatok ellátására. A kinevezés határozatlan időre szól (Ötv. 36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jegyző vezeti a képviselő-testület hivatalát (Ötv. 36. § (2) bek.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 (Ötv. 36. § (2) bek.):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gondoskodik az önkormányzat működésével kapcsolatos feladatok ellátásáról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b) a hatáskörébe tartozó ügyekben szabályozza a kiadmányozás rendjét; gyakorolja a munkáltatói jogokat a képviselő-testület hivatalának köztisztviselői tekintetében. A kinevezéshez, vezetői megbízáshoz, felmentéshez, a vezetői megbízás visszavonásához, jutalmazáshoz – a polgármester által meghatározott körben – a polgármester egyetértése szükséges;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döntésre előkészíti a polgármester hatáskörébe tartozó államigazgatási ügyeket;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dönt azokban a hatósági ügyekben, amelyeket a polgármester ad át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e) tanácskozási joggal vesz részt a képviselő-testület, a képviselő-testület bizottságának ülésén;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dönt a hatáskörébe utalt ügyek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jegyző köteles jelezni a képviselő-testületnek, a bizottságnak és a polgármesternek, ha a döntésüknél jogszabálysértést észlel (Ötv. 36. § (3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V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A képviselő-testület hivatal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Polgármesteri Hivata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egységes hivatalt hoz létre – polgármesteri hivatal elnevezéssel – az önkormányzat működésével, valamint az államigazgatási ügyek döntésre való előkészítésével és végrehajtásával kapcsolatos feladatok ellátására. A polgármesteri hivatal ellátja a nemzeti és etnikai kisebbségek jogairól szóló törvényben meghatározott feladatokat. (Ötv. 38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Felhatalmazást kap a jegyző, hogy a feladatok változását figyelembe véve az osztályok között átcsoportosítást hajtson végre, de ez nem eredményezheti a hivatal összlétszámának növeked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a polgármester előterjesztése alapján meghatározza a hivatal belső szervezeti tagozódását, munka- és ügyfélfogadásának rendj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polgármester előterjesztését a jegyző javaslatának figyelembe vételével teszi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első szervezeti egységek (osztályok) biztosítják az önkormányzati és közigazgatási feladatok politikamentes, gyors, szakszerű ellátását, az ügyek jogszerű és méltányos intézésé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hivatal a jegyző által elkészített ügyrend szerint működik, amely részletezi a hivatal feladatait és a belső munkamegoszt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hivatal ügyrendjét a Polgármesteri Hivatal Szervezeti és Működési Szabályzata tartalmazz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A hivatal szervezeti felépítését az </w:t>
      </w:r>
      <w:r>
        <w:rPr>
          <w:rFonts w:cs="Times New Roman" w:ascii="Times New Roman" w:hAnsi="Times New Roman"/>
          <w:i/>
          <w:szCs w:val="24"/>
        </w:rPr>
        <w:t>1. sz. melléklet</w:t>
      </w:r>
      <w:r>
        <w:rPr>
          <w:rFonts w:cs="Times New Roman" w:ascii="Times New Roman" w:hAnsi="Times New Roman"/>
          <w:szCs w:val="24"/>
        </w:rPr>
        <w:t xml:space="preserve">, működési  és ügyfélfogadási rendjét a </w:t>
      </w:r>
      <w:r>
        <w:rPr>
          <w:rFonts w:cs="Times New Roman" w:ascii="Times New Roman" w:hAnsi="Times New Roman"/>
          <w:i/>
          <w:szCs w:val="24"/>
        </w:rPr>
        <w:t>2. számú melléklet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Heading4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fejez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lakossággal való kapcsolati formák, lakossági fórumok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meghallga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évente legalább egyszer előre meghirdetett közmeghallgatást tart (Ötv. 13. §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özmeghallgatás kihirdetésére a képviselő-testület rendes ülése összehívására vonatkozó szabályokat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özmeghallgatást a polgármester vezeti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a helyi ügyek intézésében széleskörű nyilvánosság biztosítása érdekében lakossági fórumot tart, illetve tart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Kötelező a lakossági fórum megtartása a város településszerkezeti tervének, illetve az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városrendezési tervek elfogadása elő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(3)</w:t>
        <w:tab/>
        <w:t>A lakossági fórumot a tervezett időpont előtt legalább 5 munkanappal közhírré kell tenni, így különösen: az önkormányzat hivatalos honapján, a helyi kábeltévében, valamint a Városháza hirdetőtáblájá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IX. fejez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Az önkormányzati gazdálkod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keepNext w:val="false"/>
        <w:overflowPunct w:val="true"/>
        <w:textAlignment w:val="auto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Az önkormányzat meghatározza gazdasági programját és költségvetését. A költségvetés összeállításának részletes szabályait az államháztartásról szóló törvény, a finanszírozás rendjét és az állami hozzájárulás mértékét az állami költségvetési törvény határozza meg. (Ötv.91.§.(1)-(2) bek.)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Cs/>
          <w:i/>
          <w:sz w:val="20"/>
          <w:szCs w:val="24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gazdálkodását a jegyző által készített, a polgármester által jóváhagyott pénzügyi-gazdálkodási szabályzatok alapján végzi.</w:t>
      </w:r>
    </w:p>
    <w:p>
      <w:pPr>
        <w:pStyle w:val="Heading8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X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épszavazás, népi kezdeményez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8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népszavazás szabályait külön önkormányzati rendelet állapítj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9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Népi kezdeményezés útján a testület elé terjeszthető minden olyan ügy, amelynek eldöntése a testület hatáskörébe tartozik (Ötv. 49. § (1) bek.)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Népi kezdeményezés ügyében aláírást gyűjteni csak a helyi választási iroda vezetője - jegyző - által hitelesített ív másolatán lehet, a hitelesítéstől számított 30 napig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Népi kezdeményezést a választópolgárok legalább 5 %-a terjeszthet elő. A népi kezdeményezést írásban kell a polgármesternek átadni, legkésőbb az aláírásgyűjtési határidő leteltét követő nyolcadik napon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textAlignment w:val="auto"/>
        <w:rPr/>
      </w:pPr>
      <w:r>
        <w:rPr>
          <w:i w:val="false"/>
          <w:sz w:val="24"/>
          <w:szCs w:val="24"/>
        </w:rPr>
        <w:t>(4)</w:t>
        <w:tab/>
      </w:r>
      <w:r>
        <w:rPr>
          <w:bCs/>
          <w:i w:val="false"/>
          <w:sz w:val="24"/>
          <w:szCs w:val="24"/>
        </w:rPr>
        <w:t>A helyi választási iroda vezetője akkor tagadja meg az aláírásgyűjtő ív hitelesítését, ha</w:t>
      </w:r>
    </w:p>
    <w:p>
      <w:pPr>
        <w:pStyle w:val="Heading1"/>
        <w:keepNext w:val="false"/>
        <w:overflowPunct w:val="true"/>
        <w:ind w:left="709" w:hanging="0"/>
        <w:textAlignment w:val="auto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a kérdés nem tartozik a képviselő-testület hatáskörébe, illetve ha az aláírásgyűjtő ív nem felel meg a választási eljárásról szóló 1997. évi C. törvény 118.§. (2)-(5) bekezdéseiben foglalt követelményeknek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Népi kezdeményezés tárgya a településsel kapcsolatos ügy lehet. Nem lehet kezdeményezni egyéni sérelem orvoslását, továbbá olyan ügyeket, amelyben hatósági eljárásnak van hely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z aláírásgyűjtő-ív hitelesítésének megtagadását a kezdeményezővel a jegyző határozatban közli, illetve a helyben szokásos módon közzé teszi. (SZMSZ 52.§. (3) bek.)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ind w:left="709" w:hanging="709"/>
        <w:textAlignment w:val="auto"/>
        <w:rPr/>
      </w:pPr>
      <w:r>
        <w:rPr>
          <w:bCs/>
          <w:i w:val="false"/>
          <w:sz w:val="24"/>
          <w:szCs w:val="24"/>
        </w:rPr>
        <w:t>(7)</w:t>
        <w:tab/>
        <w:t>A helyi választási iroda vezetőjének a népi kezdeményezés aláírásgyűjtő íveinek hitelesítésével kapcsolatos döntése ellen a közzétételtől számított tizenöt napon belül a helyi bírósághoz lehet kifogást benyújtani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>A testület népi kezdeményezés tárgyában hozott döntését a polgármester a helyben szokásos módon közzé teszi. (SZMSZ 52.§.(3) bek.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XI. fejez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áró és egyéb rendelkezések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Vagyonnyilatkozatra vonatkozó egyéb szabály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</w:r>
      <w:r>
        <w:rPr>
          <w:rFonts w:cs="Times New Roman" w:ascii="Times New Roman" w:hAnsi="Times New Roman"/>
          <w:szCs w:val="24"/>
        </w:rPr>
        <w:tab/>
        <w:t xml:space="preserve">A vagyonnyilatkozatot a </w:t>
      </w:r>
      <w:r>
        <w:rPr>
          <w:rFonts w:cs="Times New Roman" w:ascii="Times New Roman" w:hAnsi="Times New Roman"/>
          <w:szCs w:val="24"/>
          <w:highlight w:val="red"/>
        </w:rPr>
        <w:t>Sport, Ifjúsági és Vagyonnyilatkozatokat Ellenőrző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Szociális és Vagyonnyilatkozatokat Ellenőrző Bizottság</w:t>
      </w:r>
      <w:r>
        <w:rPr>
          <w:rFonts w:cs="Times New Roman" w:ascii="Times New Roman" w:hAnsi="Times New Roman"/>
          <w:szCs w:val="24"/>
        </w:rPr>
        <w:t xml:space="preserve"> tartja nyilván és ellenőrzi (2000. évi. XCVI. tv. 10/A. § (3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képviselő (beleértve a polgármestert is) vagyonnyilatkozata – az ellenőrzéshez szolgáltatott azonosító adatok kivételével –  nyilvános (2000. évi. XCVI. tv. 10/A. § (3) bek.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képviselő hozzátartozójának nyilatkozata nem nyilvános, abba csak az ellenőrző bizottság tagjai tekinthetnek be ellenőrzés céljából (2000. évi. XCVI. tv. 10/A. § (3) bek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  <w:tab/>
      </w:r>
      <w:r>
        <w:rPr>
          <w:rFonts w:cs="Times New Roman" w:ascii="Times New Roman" w:hAnsi="Times New Roman"/>
          <w:szCs w:val="24"/>
        </w:rPr>
        <w:t xml:space="preserve">A vagyonnyilatkozattal kapcsolatos eljárást a </w:t>
      </w:r>
      <w:r>
        <w:rPr>
          <w:rFonts w:cs="Times New Roman" w:ascii="Times New Roman" w:hAnsi="Times New Roman"/>
          <w:szCs w:val="24"/>
          <w:highlight w:val="cyan"/>
        </w:rPr>
        <w:t>Szociális és Vagyonnyilatkozatokat Ellenőrző Bizottságnál</w:t>
      </w:r>
      <w:r>
        <w:rPr>
          <w:rFonts w:cs="Times New Roman" w:ascii="Times New Roman" w:hAnsi="Times New Roman"/>
          <w:szCs w:val="24"/>
        </w:rPr>
        <w:t xml:space="preserve"> bárki kezdeményezheti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járás eredményéről a bizottság tájékoztatja a soron következő ülésen a képviselő-testületet (2000. évi. XCVI. tv. 10/A. § (4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</w:r>
      <w:r>
        <w:rPr>
          <w:rFonts w:cs="Times New Roman" w:ascii="Times New Roman" w:hAnsi="Times New Roman"/>
          <w:szCs w:val="24"/>
        </w:rPr>
        <w:tab/>
        <w:t xml:space="preserve">A vagyonnyilatkozattal kapcsolatos eljárás során a </w:t>
      </w:r>
      <w:r>
        <w:rPr>
          <w:rFonts w:cs="Times New Roman" w:ascii="Times New Roman" w:hAnsi="Times New Roman"/>
          <w:szCs w:val="24"/>
          <w:highlight w:val="red"/>
        </w:rPr>
        <w:t>Sport, Ifjúsági és Vagyonnyilatkozatokat Ellenőrző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Szociális és Vagyonnyilatkozatokat Ellenőrző Bizottság</w:t>
      </w:r>
      <w:r>
        <w:rPr>
          <w:rFonts w:cs="Times New Roman" w:ascii="Times New Roman" w:hAnsi="Times New Roman"/>
          <w:szCs w:val="24"/>
        </w:rPr>
        <w:t xml:space="preserve"> felhívására a képviselő köteles saját, illetve a hozzátartozója vagyonnyilatkozatában feltüntetett adatokra vonatkozó azonosító adatokat haladéktalanul írásban bejelenteni. Az azonosító adatokat csak a bizottság tagjai ismerhetik meg, azokat az eljárás lezárását követő nyolc napon belül törölni kell (2000. évi. XCVI. tv. 10/A. § (5) bek.)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2. §</w:t>
      </w:r>
      <w:r>
        <w:rPr>
          <w:b/>
          <w:szCs w:val="24"/>
          <w:vertAlign w:val="superscript"/>
        </w:rPr>
        <w:t>6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  <w:highlight w:val="red"/>
        </w:rPr>
        <w:t>Sport, Ifjúsági és Vagyonnyilatkozatokat Ellenőrző Bizottság</w:t>
      </w:r>
      <w:r>
        <w:rPr>
          <w:szCs w:val="24"/>
        </w:rPr>
        <w:t xml:space="preserve"> </w:t>
      </w:r>
      <w:r>
        <w:rPr>
          <w:sz w:val="24"/>
          <w:szCs w:val="24"/>
          <w:highlight w:val="cyan"/>
        </w:rPr>
        <w:t>Szociális és Vagyonnyilatkozatokat Ellenőrző Bizottság</w:t>
      </w:r>
      <w:r>
        <w:rPr>
          <w:sz w:val="24"/>
          <w:szCs w:val="24"/>
        </w:rPr>
        <w:t xml:space="preserve"> a vagyonnyilatkozatok nyilvántartására és ellenőrzésére vonatkozóan részletes belső szabályokat állapíthat me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103. §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  <w:t>(1)</w:t>
        <w:tab/>
        <w:t>A képviselői vagyonnyilatkozatokról kivonatot kell készíteni, mely kivonat hivatali időben bárki számára megtekinthető a Polgármesteri Hivatalban.</w:t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  <w:t>(2)</w:t>
        <w:tab/>
        <w:t>A kivonat a képviselő nevét, ingatlan és gépjármű tulajdonát (használati jogát) tartalmazza.</w:t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  <w:t>(3)</w:t>
        <w:tab/>
        <w:t>Az (1) bekezdés szerinti kivonat nem helyettesíti a képviselő vagyonnyilatkozatát, illetve annak nyilvánosságát.</w:t>
      </w:r>
    </w:p>
    <w:p>
      <w:pPr>
        <w:pStyle w:val="Heading9"/>
        <w:rPr>
          <w:szCs w:val="24"/>
        </w:rPr>
      </w:pPr>
      <w:r>
        <w:rPr>
          <w:szCs w:val="24"/>
        </w:rPr>
        <w:t>Egyéb rendelkezések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Frakció (képviselőcsoport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azonos platformon álló képviselők frakciót alakíthatnak. A képviselő egyidejűleg csak egy frakciónak lehet tagj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frakció tagjainak száma legkevesebb 3 fő. A tagok maguk közül vezetőt választanak. Megszűnik a frakció, ha ezt határozattal kimondja vagy, ha a tagok száma 3 fő alá csökken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Nem feltétele a frakciótagságnak az azonos pártállá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 frakció megalakítását, megszűnését, vezetőjének nevét, tagjainak névsorát a be- és kilépők nevét a polgármesternek be kell jelenteni, aki erről a testületet a legközelebbi ülésén köteles tájékoztatni.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polgármester és az alpolgármester nem lehet frakció tag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frakció igényelheti, hogy valamely napirendi tervezetet előzetesen véleményezésre megkapjo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>A frakció dönthet úgy, hogy valamely kérdésben egységes álláspontot alakít ki. Az álláspontot a vezető, vagy a frakció által megbízott tag ismert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center" w:pos="1764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>A frakciót, mint egységet megilletik mindazon jogok, amelyek a képviselőt illetik, de költségei megtérítését nem igényelhet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atályba lépé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E rendelet kihirdetésével lép hatályba, kihirdetéséről a jegyző gondoskodi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Ezen rendelet hatálybalépésével egyidejűleg hatályát veszt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Dunakeszi Város Képviselő-testületének Dunakeszi Város Önkormányzatának Szervezeti és Működési Szabályzatáról szóló 22/2004.(XI.04.) sz. rendelete, valamint ezen rendeletet módosít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Dunakeszi Város Képviselő-testületének 16/2005. (VIII.01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Dunakeszi Város Képviselő-testületének 32/2005. (XI.29.)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Dunakeszi Város Képviselő-testületének 17/2006. (VI.30.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Képviselő-testületének 29/2006. (X.19.)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ú önkormányzati rendelete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z SZMSZ függelékeinek folyamatos vezetéséről, naprakész állapotban tartásáról a jegyző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Dunakeszi, 2007. július 0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Illés Melinda</w:t>
        <w:tab/>
        <w:tab/>
        <w:tab/>
        <w:tab/>
        <w:t xml:space="preserve">Kecskeméthy Géz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Cs w:val="24"/>
        </w:rPr>
        <w:t>jegyző</w:t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Záradé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et a mai napon kihirdett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: Dunakeszi, 2007. 08.2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</w:t>
        <w:tab/>
      </w:r>
      <w:r>
        <w:rPr>
          <w:rFonts w:cs="Times New Roman" w:ascii="Times New Roman" w:hAnsi="Times New Roman"/>
          <w:b/>
          <w:szCs w:val="24"/>
        </w:rPr>
        <w:t>dr. Illés Melin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 xml:space="preserve">        jegyző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szCs w:val="24"/>
        </w:rPr>
        <w:t>Egységes szerkezetbe foglalva 2008. február 11-én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>Dr. Illés Melinda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>jegyző</w:t>
      </w:r>
    </w:p>
    <w:p>
      <w:pPr>
        <w:pStyle w:val="Heading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1 </w:t>
      </w:r>
      <w:r>
        <w:rPr>
          <w:szCs w:val="24"/>
        </w:rPr>
        <w:t>Módosította a 28/2007. (X.29.)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2 </w:t>
      </w:r>
      <w:r>
        <w:rPr>
          <w:szCs w:val="24"/>
        </w:rPr>
        <w:t>Módosította az 1/2008. (II.05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3 </w:t>
      </w:r>
      <w:r>
        <w:rPr>
          <w:szCs w:val="24"/>
        </w:rPr>
        <w:t>Módosította a 3/2008. (II.26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4 </w:t>
      </w:r>
      <w:r>
        <w:rPr>
          <w:szCs w:val="24"/>
        </w:rPr>
        <w:t>Módosította a 18/2008. (VII.09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5 </w:t>
      </w:r>
      <w:r>
        <w:rPr>
          <w:szCs w:val="24"/>
        </w:rPr>
        <w:t>Módosította a 10/2009. (I.30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6 </w:t>
      </w:r>
      <w:r>
        <w:rPr>
          <w:szCs w:val="24"/>
        </w:rPr>
        <w:t>Módosította a 57/2009. (XI.16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7 </w:t>
      </w:r>
      <w:r>
        <w:rPr>
          <w:szCs w:val="24"/>
        </w:rPr>
        <w:t>Módosította a 4/2010. (II.01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8 </w:t>
      </w:r>
      <w:r>
        <w:rPr>
          <w:szCs w:val="24"/>
        </w:rPr>
        <w:t>Módosította a 17/2010. (V.31.) Ör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sz. melléklet </w:t>
      </w:r>
      <w:r>
        <w:rPr>
          <w:sz w:val="28"/>
          <w:szCs w:val="28"/>
          <w:vertAlign w:val="superscript"/>
        </w:rPr>
        <w:t>3,5,6</w:t>
      </w:r>
    </w:p>
    <w:p>
      <w:pPr>
        <w:pStyle w:val="Heading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ind w:left="360" w:hanging="0"/>
        <w:rPr>
          <w:szCs w:val="24"/>
        </w:rPr>
      </w:pPr>
      <w:r>
        <w:rPr>
          <w:szCs w:val="24"/>
        </w:rPr>
        <w:t>Dunakeszi Város Önkormányzata Képviselő-testületének</w:t>
      </w:r>
    </w:p>
    <w:p>
      <w:pPr>
        <w:pStyle w:val="Heading"/>
        <w:ind w:left="360" w:hanging="0"/>
        <w:rPr>
          <w:szCs w:val="24"/>
        </w:rPr>
      </w:pPr>
      <w:r>
        <w:rPr>
          <w:szCs w:val="24"/>
        </w:rPr>
        <w:t>Szervezeti és Működési Szabályzatáho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. 38. § (1) „A képviselő-testület egységes hivatalt hoz létre Polgármesteri Hivatal elnevezéss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. 35. § (2) c./ „A polgármester a jegyző javaslatára előterjesztést nyújt be a képviselő-testületnek a Hivatal belső szervezeti tagozódásának, munkarendjének, valamint ügyfélfogadási rendjének meghatároz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 POLGÁRMESTERI HIVATAL SZERVEZETI TAGOZÓD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JEGYZ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ljegyző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kmányiroda és Hatósági</w:t>
        <w:tab/>
        <w:t xml:space="preserve"> Jogi és Szervezési   Pénzügyi     Műszaki és Település-</w:t>
      </w:r>
    </w:p>
    <w:p>
      <w:pPr>
        <w:pStyle w:val="Heading6"/>
        <w:ind w:left="720" w:hanging="720"/>
        <w:rPr>
          <w:szCs w:val="24"/>
        </w:rPr>
      </w:pPr>
      <w:r>
        <w:rPr>
          <w:szCs w:val="24"/>
        </w:rPr>
        <w:tab/>
        <w:t xml:space="preserve">Osztály </w:t>
        <w:tab/>
        <w:tab/>
        <w:t xml:space="preserve">        Osztály</w:t>
        <w:tab/>
        <w:t xml:space="preserve">           Osztály         üzemeltetési Osztály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ab/>
        <w:t>25 fő</w:t>
        <w:tab/>
        <w:tab/>
        <w:t xml:space="preserve">   </w:t>
        <w:tab/>
        <w:tab/>
        <w:t>17fő</w:t>
        <w:tab/>
        <w:tab/>
        <w:t xml:space="preserve">  22 fő</w:t>
        <w:tab/>
        <w:t xml:space="preserve">       </w:t>
        <w:tab/>
        <w:tab/>
        <w:t>15 fő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ociális – Egészségügyi Osztály és    Intézményirányítási és Vagyon-       Főépítész</w:t>
        <w:tab/>
        <w:t xml:space="preserve">     </w:t>
      </w:r>
    </w:p>
    <w:p>
      <w:pPr>
        <w:pStyle w:val="Heading6"/>
        <w:ind w:left="720" w:hanging="720"/>
        <w:jc w:val="left"/>
        <w:rPr/>
      </w:pPr>
      <w:r>
        <w:rPr>
          <w:b w:val="false"/>
          <w:szCs w:val="24"/>
        </w:rPr>
        <w:t xml:space="preserve">          </w:t>
      </w:r>
      <w:r>
        <w:rPr>
          <w:bCs/>
          <w:szCs w:val="24"/>
        </w:rPr>
        <w:t>Gyámhivatal</w:t>
        <w:tab/>
        <w:tab/>
        <w:tab/>
        <w:t xml:space="preserve">           gazdálkodási   Osztály  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ab/>
        <w:t>14 fő</w:t>
        <w:tab/>
        <w:tab/>
        <w:tab/>
        <w:t xml:space="preserve">                                  10fő</w:t>
        <w:tab/>
        <w:t xml:space="preserve">        </w:t>
        <w:tab/>
        <w:t xml:space="preserve">                      1 f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Jegyző: </w:t>
        <w:tab/>
        <w:tab/>
        <w:tab/>
        <w:tab/>
        <w:t>1 f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ljegyző:</w:t>
        <w:tab/>
        <w:tab/>
        <w:tab/>
        <w:tab/>
        <w:t>1 f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ivatali dolgozó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köztisztviselő, ügyviteli- és</w:t>
        <w:tab/>
        <w:tab/>
      </w:r>
    </w:p>
    <w:p>
      <w:pPr>
        <w:pStyle w:val="Heading3"/>
        <w:rPr>
          <w:b/>
          <w:b/>
          <w:i w:val="false"/>
          <w:i w:val="false"/>
          <w:iCs/>
          <w:sz w:val="24"/>
          <w:szCs w:val="24"/>
          <w:u w:val="single"/>
        </w:rPr>
      </w:pPr>
      <w:r>
        <w:rPr>
          <w:b/>
          <w:i w:val="false"/>
          <w:iCs/>
          <w:sz w:val="24"/>
          <w:szCs w:val="24"/>
          <w:u w:val="single"/>
        </w:rPr>
        <w:t>fizikai alkalmazott)</w:t>
        <w:tab/>
        <w:tab/>
        <w:t xml:space="preserve">        104 fő</w:t>
      </w:r>
    </w:p>
    <w:p>
      <w:pPr>
        <w:pStyle w:val="Heading5"/>
        <w:rPr>
          <w:szCs w:val="24"/>
        </w:rPr>
      </w:pPr>
      <w:r>
        <w:rPr>
          <w:szCs w:val="24"/>
        </w:rPr>
        <w:t>ÖSSZESEN:</w:t>
        <w:tab/>
        <w:tab/>
        <w:tab/>
        <w:t xml:space="preserve">        106 f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A Polgármesteri Hivatal munka- és ügyfélfogadási rend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Általános munkarend: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étfő:</w:t>
        <w:tab/>
        <w:tab/>
        <w:tab/>
        <w:t xml:space="preserve"> 7.30 – 17.30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dd:</w:t>
        <w:tab/>
        <w:tab/>
        <w:tab/>
        <w:t xml:space="preserve"> 7.30 – 16.00</w:t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szCs w:val="24"/>
        </w:rPr>
        <w:t>Szerda:</w:t>
        <w:tab/>
        <w:tab/>
        <w:t xml:space="preserve"> 7.30 – 16.00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ütörtök:</w:t>
        <w:tab/>
        <w:tab/>
        <w:t xml:space="preserve"> 7.30 – 16.00</w:t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szCs w:val="24"/>
        </w:rPr>
        <w:t>Péntek:</w:t>
        <w:tab/>
        <w:tab/>
        <w:t xml:space="preserve"> 7.30 – 12.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kmányiroda munkarend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Hétfő:</w:t>
        <w:tab/>
        <w:tab/>
        <w:tab/>
        <w:t>7.30 – 19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Kedd:</w:t>
        <w:tab/>
        <w:tab/>
        <w:tab/>
        <w:t>7.3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Szerda:</w:t>
        <w:tab/>
        <w:tab/>
        <w:t>7.3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Csütörtök:</w:t>
        <w:tab/>
        <w:tab/>
        <w:t>7.30 – 14.3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Péntek:</w:t>
        <w:tab/>
        <w:tab/>
        <w:t>7.30 – 12.00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Általános ügyfélfogadási rend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Hétfő:</w:t>
        <w:tab/>
        <w:tab/>
        <w:tab/>
        <w:t>13.00 – 17.3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Szerda:</w:t>
        <w:tab/>
        <w:tab/>
        <w:t xml:space="preserve">  8.00 -  12.00</w:t>
        <w:tab/>
        <w:t>és 13.0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Péntek:</w:t>
        <w:tab/>
        <w:tab/>
        <w:t xml:space="preserve">  8.00 – 12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kmányiroda ügyfélfogadási rend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Hétfő:</w:t>
        <w:tab/>
        <w:tab/>
        <w:tab/>
        <w:t xml:space="preserve"> 8.00 – 19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Kedd:</w:t>
        <w:tab/>
        <w:tab/>
        <w:tab/>
        <w:t xml:space="preserve"> 8.0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Szerda:</w:t>
        <w:tab/>
        <w:tab/>
        <w:t xml:space="preserve"> 8.0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Csütörtök:</w:t>
        <w:tab/>
        <w:tab/>
        <w:t>---------------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Péntek:</w:t>
        <w:tab/>
        <w:tab/>
        <w:t xml:space="preserve"> 8.00 – 12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Jegyző, aljegyző ügyfélfogadási rend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Jegyző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 xml:space="preserve">minden hónap második hétfőjén: </w:t>
        <w:tab/>
        <w:t xml:space="preserve">13.00–17.30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40" w:right="1440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ljegyző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 xml:space="preserve">minden hónap harmadik hétfőjén: </w:t>
        <w:tab/>
        <w:t>13.00–17.30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sz. melléklet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vertAlign w:val="superscript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. sz. melléklet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7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sz. függe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település fontosabb adat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Dunakeszivel határos települése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szakról Göd város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élről Budapest IV. és XV. kerülete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yugatról a Duna folyó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etről Fót váro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  <w:u w:val="single"/>
        </w:rPr>
        <w:t>A település jellege:</w:t>
      </w:r>
      <w:r>
        <w:rPr>
          <w:rFonts w:cs="Times New Roman" w:ascii="Times New Roman" w:hAnsi="Times New Roman"/>
          <w:szCs w:val="24"/>
        </w:rPr>
        <w:t xml:space="preserve"> kisvárosia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 település vonzáskörzetbe tartozása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agglomerációja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kistérség: Dunakeszi, Göd, F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 település nagysága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lterület: 1121 hektár 6056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terület: 1984 hektár 5799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z infrastruktúra főbb jellemzői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az úthálózat: belterületi utak:</w:t>
        <w:tab/>
        <w:t>127,617 km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ebből burkolt:   </w:t>
        <w:tab/>
        <w:tab/>
        <w:t xml:space="preserve">  96,166 km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vízellátás, közüzemi vízzel ellátott:</w:t>
        <w:tab/>
        <w:t>99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</w:t>
        <w:tab/>
        <w:t>csatornarendszer:</w:t>
        <w:tab/>
        <w:tab/>
        <w:tab/>
        <w:t>85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</w:t>
        <w:tab/>
        <w:t>elektromos ellátás:</w:t>
        <w:tab/>
        <w:tab/>
        <w:tab/>
        <w:t>99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</w:t>
        <w:tab/>
        <w:t>gázellátás:</w:t>
        <w:tab/>
        <w:tab/>
        <w:tab/>
        <w:tab/>
        <w:t>98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z oktatás, művelődés intézménye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Óvoda: 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szterlánc Óvoda</w:t>
        <w:tab/>
        <w:tab/>
        <w:tab/>
        <w:tab/>
        <w:t>2120 Dunakeszi, Budai Nagy Antal u. 6-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lagi Óvoda</w:t>
        <w:tab/>
        <w:tab/>
        <w:tab/>
        <w:tab/>
        <w:tab/>
        <w:t>2120 Dunakeszi, Óvoda köz 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tszóház Óvoda</w:t>
        <w:tab/>
        <w:tab/>
        <w:tab/>
        <w:tab/>
        <w:t>2120 Dunakeszi, Barátság u. 4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iros Óvoda</w:t>
        <w:tab/>
        <w:tab/>
        <w:tab/>
        <w:tab/>
        <w:tab/>
        <w:t>2120 Dunakeszi, Hunyadi u. 7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öngyharmat Napköziotthonos Óvoda</w:t>
        <w:tab/>
        <w:t>2120 Dunakeszi, Garas u.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Általános iskola: 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nt István Általános Iskola</w:t>
        <w:tab/>
        <w:tab/>
        <w:tab/>
        <w:t>2120 Dunakeszi, Táncsics u. 4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échenyi István Általános Iskola</w:t>
        <w:tab/>
        <w:tab/>
        <w:t>2120 Dunakeszi, Károlyi u. 2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árdos Lajos Általános Iskola</w:t>
        <w:tab/>
        <w:tab/>
        <w:t>2120 Dunakeszi, Iskola sétány 1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őrösi Csoma Sándor Általános Iskola</w:t>
        <w:tab/>
        <w:t>2120 Dunakeszi, Garas u. 2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azekas Mihály Általános Iskola</w:t>
        <w:tab/>
        <w:tab/>
        <w:t>2120 Dunakeszi, Radnóti u. 2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Farkas Ferenc Alapfokú Művészetoktatási Intézmény</w:t>
      </w:r>
      <w:r>
        <w:rPr>
          <w:rFonts w:cs="Times New Roman" w:ascii="Times New Roman" w:hAnsi="Times New Roman"/>
          <w:szCs w:val="24"/>
        </w:rPr>
        <w:tab/>
        <w:t>2120 Dunakeszi, Bem u. 1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Középiskolák: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nóti Miklós Gimnázium</w:t>
        <w:tab/>
        <w:tab/>
        <w:tab/>
        <w:t>2120 Dunakeszi, Bazsanth Vince u.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rály Endre Szakközépiskola,</w:t>
        <w:tab/>
        <w:tab/>
        <w:t>2120 Dunakeszi, Fő út 14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kiskola és Kollégium Dunakesz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helyezett tagintézmény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megyei fenntartású)</w:t>
      </w: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Egységes Pedagógiai Szakszolgálat és 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evelési Tanácsadó</w:t>
        <w:tab/>
        <w:tab/>
        <w:tab/>
        <w:tab/>
        <w:t>2120 Dunakeszi, Bercsényi u. 5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</w:rPr>
        <w:t>Kölcsey Ferenc Városi Könyvtár</w:t>
        <w:tab/>
        <w:tab/>
        <w:t>2120 Dunakeszi, Kossuth Lajos u. 6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József Attila Művelődési Központ</w:t>
        <w:tab/>
        <w:tab/>
        <w:t>2120 Dunakeszi, Állomás sétány 17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VOKE-val közösen fenntartott)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észségügyi intézmény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Egyesített Szociális, Gyermekjóléti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észségügyi Szolgálat</w:t>
        <w:tab/>
        <w:tab/>
        <w:tab/>
        <w:tab/>
        <w:tab/>
        <w:t>2120 Dk, Vasút u. 1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Bölcsőde 1.sz.</w:t>
        <w:tab/>
        <w:tab/>
        <w:tab/>
        <w:tab/>
        <w:tab/>
        <w:tab/>
        <w:t>2120 Dk, Fóti u.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ölcsőde 2.sz.                                                </w:t>
        <w:tab/>
        <w:tab/>
        <w:t>2120 Dk,Garas u.2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Családsegítő és Gyermekjóléti Szolgálat</w:t>
        <w:tab/>
        <w:tab/>
        <w:tab/>
        <w:t>2120 Dk, Iskola u. 8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Fejlesztő Napközi Otthon és Tanulást Segítő Terápiás Szolgálat   </w:t>
        <w:tab/>
        <w:t>2120 Dk, Fóti u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Szakorvosi Rendelőintézet</w:t>
        <w:tab/>
        <w:tab/>
        <w:tab/>
        <w:tab/>
        <w:tab/>
        <w:t>2120 Dk, Fő út 75-8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őr- és Nemibeteggondozó Intézet</w:t>
        <w:tab/>
        <w:tab/>
        <w:tab/>
        <w:tab/>
        <w:t>2120 Dk, Könyves K.u.19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Tüdőgondozó</w:t>
        <w:tab/>
        <w:tab/>
        <w:tab/>
        <w:tab/>
        <w:tab/>
        <w:tab/>
        <w:tab/>
        <w:t>2120 Dk, Liget u. 40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Ideggondozó</w:t>
        <w:tab/>
        <w:tab/>
        <w:tab/>
        <w:tab/>
        <w:tab/>
        <w:tab/>
        <w:tab/>
        <w:t>2120 Dk, Fő út 14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psugár Gondozási Központ</w:t>
        <w:tab/>
        <w:tab/>
        <w:tab/>
        <w:tab/>
        <w:t>2120 Dk, Kincsem köz 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áziorvoso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nőtt körzet </w:t>
        <w:tab/>
        <w:tab/>
        <w:t>1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ermek körzet</w:t>
        <w:tab/>
        <w:t xml:space="preserve"> 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orvosi körzet</w:t>
        <w:tab/>
        <w:t xml:space="preserve"> 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Önkormányzat egyéb intézményei: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i Intézmény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Gazdasági Ellátó Szervezete (GESZ)</w:t>
        <w:tab/>
        <w:tab/>
        <w:t>2120 Dunakeszi, Vasút u. 1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Városi Nyomda</w:t>
        <w:tab/>
        <w:tab/>
        <w:tab/>
        <w:tab/>
        <w:tab/>
        <w:t>2120 Dunakeszi, Szent István u. 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sz. függe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vállalkozás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z Önkormányzat az alábbi gazdasági társaság tagja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>Megnevezés</w:t>
        <w:tab/>
        <w:tab/>
        <w:tab/>
        <w:t>adószám</w:t>
        <w:tab/>
        <w:tab/>
        <w:t>főbb tevékenységi körök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DOR KFT</w:t>
        <w:tab/>
        <w:tab/>
        <w:tab/>
        <w:t>10981320-2-13</w:t>
        <w:tab/>
        <w:t>TEAOR40.30 – távhőszolgál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Közüzemi Kft</w:t>
        <w:tab/>
        <w:tab/>
        <w:t>10773020-2-13</w:t>
        <w:tab/>
        <w:t>TEAOR 90.02 – hulladékgyűjtés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kezel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társaság működtetésének forrásai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rzstőke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bevétele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pályázati pénze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térítés nélküli tárgyi eszköz átadáso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térítési nélküli készlet átadáso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véglegesen átadott pénzeszközö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állami támogatások, hozzájárulások stb.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 által biztosított támogatáso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ások. irányában a polgármesteri hivatal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észéről kijelölt kapcsolattartó személy: </w:t>
        <w:tab/>
        <w:tab/>
        <w:tab/>
        <w:tab/>
        <w:t>al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sz. függelék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elepülési képviselők névso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Polgármester:</w:t>
      </w:r>
      <w:r>
        <w:rPr>
          <w:rFonts w:cs="Times New Roman" w:ascii="Times New Roman" w:hAnsi="Times New Roman"/>
          <w:szCs w:val="24"/>
        </w:rPr>
        <w:t xml:space="preserve"> </w:t>
        <w:tab/>
      </w:r>
      <w:r>
        <w:rPr>
          <w:rFonts w:cs="Times New Roman" w:ascii="Times New Roman" w:hAnsi="Times New Roman"/>
          <w:szCs w:val="24"/>
          <w:highlight w:val="red"/>
        </w:rPr>
        <w:t>Kecskeméthy Géz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Dióssi Csa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Alpolgármester:</w:t>
      </w:r>
      <w:r>
        <w:rPr>
          <w:rFonts w:cs="Times New Roman" w:ascii="Times New Roman" w:hAnsi="Times New Roman"/>
          <w:szCs w:val="24"/>
        </w:rPr>
        <w:tab/>
        <w:t>Erdész Zolt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  <w:highlight w:val="red"/>
        </w:rPr>
        <w:t>Dióssi Csa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Képviselők:</w:t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  <w:highlight w:val="red"/>
        </w:rPr>
        <w:t>Asztalos Armand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Bauer Márton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Bocsák István Károlyné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Bottyán Tibor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Bus Antal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Fodor Sándorné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Hircz Tamás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Kárpáti Zoltán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Dr. Kiss Róbert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Kliment Géza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Kovács László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Molnárné Zólyomi Julianna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Palásti Béla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Póczik Anita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Sáreczky Imre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Seltenreich József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Sótonyi Tamás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Stehlik Ferenc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Dr. Váczi Árpád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red"/>
        </w:rPr>
        <w:tab/>
        <w:tab/>
        <w:tab/>
        <w:t>Vincze Géz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  <w:highlight w:val="cyan"/>
        </w:rPr>
        <w:t>Ábri Ferenc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Bocsák István Károlyné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Botka Gábor János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Fodor Sándorné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Hircz Tamás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Kárpáti Zoltán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Lukácsi Bálint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Nyíri Márton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Póczik Anita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Seltenreich József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Szabó Józsaf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Dr. Thoma Csab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cyan"/>
        </w:rPr>
        <w:tab/>
        <w:tab/>
        <w:tab/>
        <w:t>Vincze Géz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Cs w:val="24"/>
          <w:u w:val="single"/>
        </w:rPr>
        <w:t>4. sz.Függelék</w:t>
      </w:r>
      <w:r>
        <w:rPr>
          <w:rFonts w:cs="Times New Roman" w:ascii="Times New Roman" w:hAnsi="Times New Roman"/>
          <w:b/>
          <w:szCs w:val="24"/>
          <w:u w:val="single"/>
          <w:vertAlign w:val="superscript"/>
        </w:rPr>
        <w:t>6,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i/>
          <w:szCs w:val="24"/>
          <w:u w:val="single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izottságok tagjai és létszám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highlight w:val="red"/>
        </w:rPr>
        <w:t>Jogi és Pénzügyi Ellenőrző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cyan"/>
        </w:rPr>
        <w:t>Pénzügyi, Jogi és Ügyrendi Bizottság</w:t>
      </w:r>
      <w:r>
        <w:rPr>
          <w:rFonts w:cs="Times New Roman" w:ascii="Times New Roman" w:hAnsi="Times New Roman"/>
          <w:szCs w:val="24"/>
          <w:highlight w:val="red"/>
        </w:rPr>
        <w:t>(3 fő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Elnök: </w:t>
      </w:r>
      <w:r>
        <w:rPr>
          <w:rFonts w:cs="Times New Roman" w:ascii="Times New Roman" w:hAnsi="Times New Roman"/>
          <w:szCs w:val="24"/>
          <w:highlight w:val="red"/>
        </w:rPr>
        <w:t>Póczik Anita (MSZP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ag: </w:t>
      </w:r>
      <w:r>
        <w:rPr>
          <w:rFonts w:cs="Times New Roman" w:ascii="Times New Roman" w:hAnsi="Times New Roman"/>
          <w:szCs w:val="24"/>
          <w:highlight w:val="red"/>
        </w:rPr>
        <w:t>Sáreczky Imre  (Fidesz-KDNP</w:t>
      </w:r>
      <w:r>
        <w:rPr>
          <w:rFonts w:cs="Times New Roman" w:ascii="Times New Roman" w:hAnsi="Times New Roman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ag: </w:t>
      </w:r>
      <w:r>
        <w:rPr>
          <w:rFonts w:cs="Times New Roman" w:ascii="Times New Roman" w:hAnsi="Times New Roman"/>
          <w:szCs w:val="24"/>
          <w:highlight w:val="red"/>
        </w:rPr>
        <w:t>Bottyán Tibor  (Fidesz-KDNP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Szociális és </w:t>
      </w:r>
      <w:r>
        <w:rPr>
          <w:rFonts w:cs="Times New Roman" w:ascii="Times New Roman" w:hAnsi="Times New Roman"/>
          <w:b/>
          <w:szCs w:val="24"/>
          <w:highlight w:val="red"/>
        </w:rPr>
        <w:t>Egészségügyi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highlight w:val="cyan"/>
        </w:rPr>
        <w:t>Vagyonnyilatkozatokat Ellenőrző</w:t>
      </w:r>
      <w:r>
        <w:rPr>
          <w:rFonts w:cs="Times New Roman" w:ascii="Times New Roman" w:hAnsi="Times New Roman"/>
          <w:b/>
          <w:szCs w:val="24"/>
        </w:rPr>
        <w:t xml:space="preserve"> Bizottsá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red"/>
        </w:rPr>
        <w:t>(3 fő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Elnök: </w:t>
      </w:r>
      <w:r>
        <w:rPr>
          <w:rFonts w:cs="Times New Roman" w:ascii="Times New Roman" w:hAnsi="Times New Roman"/>
          <w:szCs w:val="24"/>
          <w:highlight w:val="red"/>
        </w:rPr>
        <w:t>Palásti Béla    (MSZDP-SZDSZ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ag: </w:t>
      </w:r>
      <w:r>
        <w:rPr>
          <w:rFonts w:cs="Times New Roman" w:ascii="Times New Roman" w:hAnsi="Times New Roman"/>
          <w:szCs w:val="24"/>
          <w:highlight w:val="red"/>
        </w:rPr>
        <w:t>Fodor Sándorné (Fidesz-KDNP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ag: </w:t>
      </w:r>
      <w:r>
        <w:rPr>
          <w:rFonts w:cs="Times New Roman" w:ascii="Times New Roman" w:hAnsi="Times New Roman"/>
          <w:szCs w:val="24"/>
          <w:highlight w:val="red"/>
        </w:rPr>
        <w:t>Vincze Géza (Fidesz-KDNP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highlight w:val="red"/>
        </w:rPr>
        <w:t>Művelődési és Közoktatási Bizottság</w:t>
      </w:r>
      <w:r>
        <w:rPr>
          <w:rFonts w:cs="Times New Roman" w:ascii="Times New Roman" w:hAnsi="Times New Roman"/>
          <w:szCs w:val="24"/>
          <w:highlight w:val="red"/>
        </w:rPr>
        <w:t xml:space="preserve"> (3 fő)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 xml:space="preserve">Elnök: Kárpáti Zoltán (Fidesz-KDNP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Tag: Bocsák István Károlyné (Fidesz-KDNP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Tag: Molnárné Zólyomi Julianna (MSZDP-SZDSZ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highlight w:val="red"/>
        </w:rPr>
        <w:t>Sport, Ifjúsági és Vagyonnyilatkozatot Ellenőrző Bizottság</w:t>
      </w:r>
      <w:r>
        <w:rPr>
          <w:rFonts w:cs="Times New Roman" w:ascii="Times New Roman" w:hAnsi="Times New Roman"/>
          <w:szCs w:val="24"/>
          <w:highlight w:val="red"/>
        </w:rPr>
        <w:t xml:space="preserve"> (3 fő)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Elnök: Seltenreich József (Fidesz-KDNP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Tag: Kliment Géza (független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Tag: Bus Antal (független)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highlight w:val="red"/>
        </w:rPr>
        <w:footnoteReference w:id="3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highlight w:val="red"/>
        </w:rPr>
        <w:t>Vagyongazdálkodási, Közbeszerzési és Városfejlesztési Bizottság</w:t>
      </w:r>
      <w:r>
        <w:rPr>
          <w:rFonts w:cs="Times New Roman" w:ascii="Times New Roman" w:hAnsi="Times New Roman"/>
          <w:szCs w:val="24"/>
          <w:highlight w:val="red"/>
        </w:rPr>
        <w:t xml:space="preserve"> (7 fő)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Elnök: Kovács László (Lokálpatrióta Kör)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Tag: Bauer Márton (Lokálpatrióta Kör)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Tag: Dr. Kiss Róbert (MSZDP-SZDSZ)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Tag: Hircz Tamás   ( Lokálpatrióta Kör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red"/>
        </w:rPr>
        <w:tab/>
        <w:t>Tag: Stehlik Ferenc (MSZDP-SZDSZ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Tanácsnokok:</w:t>
      </w:r>
    </w:p>
    <w:p>
      <w:pPr>
        <w:pStyle w:val="Normal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>Egyházakkal kapcsolatot tartó tanácsnok</w:t>
        <w:tab/>
        <w:t xml:space="preserve">           Sáreczky Imre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highlight w:val="red"/>
        </w:rPr>
        <w:footnoteReference w:id="4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red"/>
        </w:rPr>
        <w:t xml:space="preserve">Nemzetközi kapcsolatokért felelős tanácsnok </w:t>
        <w:tab/>
        <w:t>Kárpáti Zoltá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>Sport és Ifjúsági tanácsnok</w:t>
        <w:tab/>
        <w:tab/>
        <w:tab/>
        <w:tab/>
        <w:tab/>
        <w:t>……………………………..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>Külügyi-és Társadalmi Kapcsolatokért felelős tanácsnok…………………………………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>Családügyi tanácsnok</w:t>
        <w:tab/>
        <w:tab/>
        <w:tab/>
        <w:tab/>
        <w:tab/>
        <w:tab/>
        <w:t>……………………………….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>Kegyeleti és Egyházügyi tanácsnok</w:t>
        <w:tab/>
        <w:tab/>
        <w:tab/>
        <w:tab/>
        <w:t>………………………………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cyan"/>
        </w:rPr>
        <w:t>Környezetvédelmi tanácsnok</w:t>
        <w:tab/>
        <w:tab/>
        <w:tab/>
        <w:tab/>
        <w:tab/>
        <w:t>……………………………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highlight w:val="red"/>
          <w:u w:val="single"/>
        </w:rPr>
        <w:t>Lengyel</w:t>
      </w: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  <w:highlight w:val="cyan"/>
          <w:u w:val="single"/>
        </w:rPr>
        <w:t>Bolgár</w:t>
      </w:r>
      <w:r>
        <w:rPr>
          <w:rFonts w:cs="Times New Roman" w:ascii="Times New Roman" w:hAnsi="Times New Roman"/>
          <w:b/>
          <w:szCs w:val="24"/>
          <w:u w:val="single"/>
        </w:rPr>
        <w:t xml:space="preserve">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nök: </w:t>
      </w:r>
      <w:r>
        <w:rPr>
          <w:rFonts w:cs="Times New Roman" w:ascii="Times New Roman" w:hAnsi="Times New Roman"/>
          <w:szCs w:val="24"/>
          <w:highlight w:val="red"/>
        </w:rPr>
        <w:t>Kochanowski Jerzy Jur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Tagok: </w:t>
      </w:r>
      <w:r>
        <w:rPr>
          <w:rFonts w:cs="Times New Roman" w:ascii="Times New Roman" w:hAnsi="Times New Roman"/>
          <w:szCs w:val="24"/>
          <w:highlight w:val="red"/>
        </w:rPr>
        <w:t>Kochanowski Danuta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Veres Gábor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Dr. Jantsky Viktóri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red"/>
        </w:rPr>
        <w:tab/>
        <w:t>Kladács János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 xml:space="preserve">Elnök: </w:t>
      </w:r>
      <w:r>
        <w:rPr>
          <w:rFonts w:cs="Times New Roman" w:ascii="Times New Roman" w:hAnsi="Times New Roman"/>
          <w:highlight w:val="cyan"/>
        </w:rPr>
        <w:t>Kirov Gábor Mihály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highlight w:val="cyan"/>
          <w:u w:val="single"/>
        </w:rPr>
        <w:t>Elnökh.:</w:t>
      </w:r>
      <w:r>
        <w:rPr>
          <w:rFonts w:cs="Times New Roman" w:ascii="Times New Roman" w:hAnsi="Times New Roman"/>
          <w:highlight w:val="cyan"/>
        </w:rPr>
        <w:t xml:space="preserve"> Bajcsevné Szebegyinszki Enik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highlight w:val="cyan"/>
        </w:rPr>
        <w:t xml:space="preserve">Tag: </w:t>
      </w:r>
      <w:r>
        <w:rPr>
          <w:rFonts w:cs="Times New Roman" w:ascii="Times New Roman" w:hAnsi="Times New Roman"/>
          <w:highlight w:val="cyan"/>
        </w:rPr>
        <w:t>Jordanov Kriszti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highlight w:val="cyan"/>
        </w:rPr>
        <w:t xml:space="preserve">       </w:t>
      </w:r>
      <w:r>
        <w:rPr>
          <w:rFonts w:cs="Times New Roman" w:ascii="Times New Roman" w:hAnsi="Times New Roman"/>
          <w:highlight w:val="cyan"/>
        </w:rPr>
        <w:t>Schmidt Péterné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igány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</w:t>
      </w:r>
      <w:r>
        <w:rPr>
          <w:rFonts w:cs="Times New Roman" w:ascii="Times New Roman" w:hAnsi="Times New Roman"/>
          <w:szCs w:val="24"/>
          <w:highlight w:val="red"/>
        </w:rPr>
        <w:t>: Kertész Lórá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Tagok: </w:t>
      </w:r>
      <w:r>
        <w:rPr>
          <w:rFonts w:cs="Times New Roman" w:ascii="Times New Roman" w:hAnsi="Times New Roman"/>
          <w:szCs w:val="24"/>
          <w:highlight w:val="red"/>
        </w:rPr>
        <w:t>Kertész Attila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Makkai Attila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Márton Istv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red"/>
        </w:rPr>
        <w:tab/>
        <w:t>Nánási Attila Jánosné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highlight w:val="cyan"/>
        </w:rPr>
        <w:t>Elnök</w:t>
      </w:r>
      <w:r>
        <w:rPr>
          <w:highlight w:val="cyan"/>
        </w:rPr>
        <w:t xml:space="preserve"> </w:t>
      </w:r>
      <w:r>
        <w:rPr>
          <w:rFonts w:cs="Times New Roman" w:ascii="Times New Roman" w:hAnsi="Times New Roman"/>
          <w:highlight w:val="cyan"/>
        </w:rPr>
        <w:t>Ábri Ferenc</w:t>
      </w:r>
      <w:r>
        <w:rPr>
          <w:highlight w:val="cy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cyan"/>
          <w:u w:val="single"/>
        </w:rPr>
        <w:t>Elnökh.:</w:t>
      </w:r>
      <w:r>
        <w:rPr>
          <w:rFonts w:cs="Times New Roman" w:ascii="Times New Roman" w:hAnsi="Times New Roman"/>
          <w:highlight w:val="cyan"/>
        </w:rPr>
        <w:t xml:space="preserve"> Pusuma Bernadett</w:t>
      </w:r>
      <w:r>
        <w:rPr>
          <w:rFonts w:cs="Times New Roman" w:ascii="Times New Roman" w:hAnsi="Times New Roman"/>
          <w:szCs w:val="24"/>
          <w:highlight w:val="cy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>Tag:</w:t>
        <w:tab/>
      </w:r>
      <w:r>
        <w:rPr>
          <w:rFonts w:cs="Times New Roman" w:ascii="Times New Roman" w:hAnsi="Times New Roman"/>
          <w:highlight w:val="cyan"/>
        </w:rPr>
        <w:t>Ifj. Ábri Ferenc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cyan"/>
        </w:rPr>
        <w:tab/>
      </w:r>
      <w:r>
        <w:rPr>
          <w:rFonts w:cs="Times New Roman" w:ascii="Times New Roman" w:hAnsi="Times New Roman"/>
          <w:highlight w:val="cyan"/>
        </w:rPr>
        <w:t>Maródi Éva Katali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highlight w:val="red"/>
          <w:u w:val="single"/>
        </w:rPr>
        <w:t xml:space="preserve">Bolgár </w:t>
      </w:r>
      <w:r>
        <w:rPr>
          <w:rFonts w:cs="Times New Roman" w:ascii="Times New Roman" w:hAnsi="Times New Roman"/>
          <w:b/>
          <w:szCs w:val="24"/>
          <w:highlight w:val="cyan"/>
          <w:u w:val="single"/>
        </w:rPr>
        <w:t>Örmény</w:t>
      </w:r>
      <w:r>
        <w:rPr>
          <w:rFonts w:cs="Times New Roman" w:ascii="Times New Roman" w:hAnsi="Times New Roman"/>
          <w:b/>
          <w:szCs w:val="24"/>
          <w:u w:val="single"/>
        </w:rPr>
        <w:t xml:space="preserve"> Kisebbségi Önkormányzat</w:t>
      </w:r>
      <w:r>
        <w:rPr>
          <w:rFonts w:cs="Times New Roman" w:ascii="Times New Roman" w:hAnsi="Times New Roman"/>
          <w:b/>
          <w:szCs w:val="24"/>
          <w:highlight w:val="red"/>
          <w:u w:val="singl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nök: </w:t>
      </w:r>
      <w:r>
        <w:rPr>
          <w:rFonts w:cs="Times New Roman" w:ascii="Times New Roman" w:hAnsi="Times New Roman"/>
          <w:szCs w:val="24"/>
          <w:highlight w:val="red"/>
        </w:rPr>
        <w:t>Kirov Gábor Mihá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Tagok: </w:t>
      </w:r>
      <w:r>
        <w:rPr>
          <w:rFonts w:cs="Times New Roman" w:ascii="Times New Roman" w:hAnsi="Times New Roman"/>
          <w:szCs w:val="24"/>
          <w:highlight w:val="red"/>
        </w:rPr>
        <w:t>Bajcsev János Attila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Bajcsevné Szebegyinszki Enikő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Schmidt Dimitr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red"/>
        </w:rPr>
        <w:tab/>
        <w:t>Schmidt Sdaravka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 xml:space="preserve">Elnök: </w:t>
      </w:r>
      <w:r>
        <w:rPr>
          <w:rFonts w:cs="Times New Roman" w:ascii="Times New Roman" w:hAnsi="Times New Roman"/>
          <w:highlight w:val="cyan"/>
        </w:rPr>
        <w:t>Sólyomvári György Igná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cyan"/>
          <w:u w:val="single"/>
        </w:rPr>
        <w:t>Elnökh.:</w:t>
      </w:r>
      <w:r>
        <w:rPr>
          <w:rFonts w:cs="Times New Roman" w:ascii="Times New Roman" w:hAnsi="Times New Roman"/>
          <w:highlight w:val="cyan"/>
        </w:rPr>
        <w:t xml:space="preserve"> Dr. Szenkovits Adeodát Tamás  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>Tag:</w:t>
        <w:tab/>
      </w:r>
      <w:r>
        <w:rPr>
          <w:rFonts w:cs="Times New Roman" w:ascii="Times New Roman" w:hAnsi="Times New Roman"/>
          <w:highlight w:val="cyan"/>
        </w:rPr>
        <w:t>Kunstár Enikő</w:t>
        <w:tab/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highlight w:val="cyan"/>
        </w:rPr>
        <w:t>Zsezserán Jánosné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Német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nök: </w:t>
      </w:r>
      <w:r>
        <w:rPr>
          <w:rFonts w:cs="Times New Roman" w:ascii="Times New Roman" w:hAnsi="Times New Roman"/>
          <w:szCs w:val="24"/>
          <w:highlight w:val="red"/>
        </w:rPr>
        <w:t>Dr. Mádl Ant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Tagok</w:t>
      </w:r>
      <w:r>
        <w:rPr>
          <w:rFonts w:cs="Times New Roman" w:ascii="Times New Roman" w:hAnsi="Times New Roman"/>
          <w:szCs w:val="24"/>
          <w:highlight w:val="red"/>
        </w:rPr>
        <w:t>: Mayer Balázs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red"/>
        </w:rPr>
      </w:pPr>
      <w:r>
        <w:rPr>
          <w:rFonts w:cs="Times New Roman" w:ascii="Times New Roman" w:hAnsi="Times New Roman"/>
          <w:szCs w:val="24"/>
          <w:highlight w:val="red"/>
        </w:rPr>
        <w:tab/>
        <w:t>Mayer Gábo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highlight w:val="red"/>
        </w:rPr>
        <w:tab/>
        <w:t>Windhager Károly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szCs w:val="24"/>
          <w:highlight w:val="cyan"/>
        </w:rPr>
        <w:t xml:space="preserve">Elnök: </w:t>
      </w:r>
      <w:r>
        <w:rPr>
          <w:rFonts w:cs="Times New Roman" w:ascii="Times New Roman" w:hAnsi="Times New Roman"/>
          <w:highlight w:val="cyan"/>
        </w:rPr>
        <w:t>Dr. Mervald Anna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cyan"/>
        </w:rPr>
      </w:pPr>
      <w:r>
        <w:rPr>
          <w:rFonts w:cs="Times New Roman" w:ascii="Times New Roman" w:hAnsi="Times New Roman"/>
          <w:highlight w:val="cyan"/>
          <w:u w:val="single"/>
        </w:rPr>
        <w:t>Elnökh:</w:t>
      </w:r>
      <w:r>
        <w:rPr>
          <w:rFonts w:cs="Times New Roman" w:ascii="Times New Roman" w:hAnsi="Times New Roman"/>
          <w:highlight w:val="cyan"/>
        </w:rPr>
        <w:t xml:space="preserve"> Windhager Károl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highlight w:val="cyan"/>
        </w:rPr>
        <w:tab/>
      </w:r>
      <w:r>
        <w:rPr>
          <w:rFonts w:cs="Times New Roman" w:ascii="Times New Roman" w:hAnsi="Times New Roman"/>
          <w:highlight w:val="cyan"/>
        </w:rPr>
        <w:t>Kollár Albin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highlight w:val="cyan"/>
        </w:rPr>
        <w:t>Frei Nándor Tam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sz. függe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polgármesternek az alpolgármesterekre átruházott feladat- és hatásköre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elyi önkormányzatokról szóló 1990. évi LXV. törvény 34. § (2) bekezdésében biztosított jogkörében Dunakeszi Város Polgármestere, Dunakeszi Város Alpolgármestereinek feladatait az alábbiak szerint határozza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Erdész Zoltán alpolgármester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  <w:t>- Általános helyettes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  <w:t>- Felügyeli az önkormányzat pénzügyi, gazdálkodási területeit, kivéve az önkormányzat gazdasági társaságainak felügyeletét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  <w:t>- Ellátja a városrendezési, várostervezési tevékenység felügyeletét, koordinálja a szerkezeti tervek egyeztetését és az egyes koncepciók elkészítését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red"/>
        </w:rPr>
      </w:pPr>
      <w:r>
        <w:rPr>
          <w:rFonts w:cs="Times New Roman" w:ascii="Times New Roman" w:hAnsi="Times New Roman"/>
          <w:b/>
          <w:highlight w:val="red"/>
        </w:rPr>
        <w:t>2. Dióssi Csaba alpolgármester</w:t>
      </w:r>
    </w:p>
    <w:p>
      <w:pPr>
        <w:pStyle w:val="Normal"/>
        <w:jc w:val="both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  <w:tab/>
        <w:t>- Felügyeli az önkormányzat művelődési, oktatási tevékenységét</w:t>
      </w:r>
    </w:p>
    <w:p>
      <w:pPr>
        <w:pStyle w:val="Normal"/>
        <w:jc w:val="both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  <w:tab/>
        <w:t>- Felügyeli a szociális és egészségügyi ágazatot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  <w:t>- Figyelemmel kíséri a Szakorvosi Rendelőintézet működését, javaslatot tesz annak működésére, gazdálkodásá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red"/>
        </w:rPr>
        <w:tab/>
        <w:t>- Felügyeli az önkormányzat gazdasági társaságai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ladatmegosztás – az általános helyettesítést kivéve – önálló hatáskört nem keletkeztet, egyedi hatósági ügyekben az Alpolgármesterek utasítást nem adhatn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6. sz. függelék</w:t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  <w:vertAlign w:val="superscript"/>
        </w:rPr>
        <w:t>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440" w:right="1440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ódosította a 48/2010. (III.04.) sz. kt.határoz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Módosította a 49/2010. (III.04.) sz. kt.határoza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Módosította a 47/2010. (III.04.) sz. kt.határoz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3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27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05"/>
        </w:tabs>
        <w:ind w:left="1410" w:hanging="70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540" w:hanging="360"/>
      </w:pPr>
      <w:rPr>
        <w:b w:val="false"/>
      </w:rPr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jc w:val="both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ekezdsalaprtelmezettbettpusa">
    <w:name w:val="Bekezdés alapértelmezett betűtípusa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talomjegyzk1">
    <w:name w:val="Tartalomjegyzék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artalomjegyzk2">
    <w:name w:val="Tartalomjegyzék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artalomjegyzk3">
    <w:name w:val="Tartalomjegyzék 3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Tartalomjegyzk4">
    <w:name w:val="Tartalomjegyzék 4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Tartalomjegyzk5">
    <w:name w:val="Tartalomjegyzék 5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Tartalomjegyzk6">
    <w:name w:val="Tartalomjegyzék 6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artalomjegyzk7">
    <w:name w:val="Tartalomjegyzék 7"/>
    <w:basedOn w:val="Normal"/>
    <w:qFormat/>
    <w:pPr>
      <w:suppressAutoHyphens w:val="true"/>
      <w:ind w:left="720" w:hanging="720"/>
    </w:pPr>
    <w:rPr>
      <w:lang w:val="en-US"/>
    </w:rPr>
  </w:style>
  <w:style w:type="paragraph" w:styleId="Tartalomjegyzk8">
    <w:name w:val="Tartalomjegyzék 8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artalomjegyzk9">
    <w:name w:val="Tartalomjegyzék 9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Times New Roman" w:hAnsi="Times New Roman" w:cs="Times New Roman"/>
      <w:sz w:val="28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540" w:hanging="180"/>
      <w:jc w:val="both"/>
      <w:textAlignment w:val="auto"/>
    </w:pPr>
    <w:rPr>
      <w:rFonts w:ascii="Times New Roman" w:hAnsi="Times New Roman" w:cs="Times New Roman"/>
      <w:color w:val="000000"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1242" w:hanging="0"/>
      <w:jc w:val="both"/>
      <w:textAlignment w:val="auto"/>
    </w:pPr>
    <w:rPr>
      <w:rFonts w:ascii="Times New Roman" w:hAnsi="Times New Roman" w:cs="Times New Roman"/>
    </w:rPr>
  </w:style>
  <w:style w:type="paragraph" w:styleId="Listtimesnewroman12ptnemflkvrsorkizrt">
    <w:name w:val="listtimesnewroman12ptnemflkvrsorkizrt"/>
    <w:basedOn w:val="Normal"/>
    <w:qFormat/>
    <w:pPr>
      <w:snapToGrid w:val="false"/>
      <w:spacing w:before="0" w:after="120"/>
      <w:ind w:left="360" w:hanging="360"/>
      <w:jc w:val="both"/>
      <w:textAlignment w:val="auto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nakeszi.hu/" TargetMode="External"/><Relationship Id="rId3" Type="http://schemas.openxmlformats.org/officeDocument/2006/relationships/hyperlink" Target="https://kepviselo.dunakeszi.hu/" TargetMode="External"/><Relationship Id="rId4" Type="http://schemas.openxmlformats.org/officeDocument/2006/relationships/hyperlink" Target="http://www.dunakeszi.h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07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0-10-15T08:04:00Z</dcterms:modified>
  <cp:revision>3</cp:revision>
  <dc:subject/>
  <dc:title>Dunakeszi Város Önkormányzata Képviselő-testületének</dc:title>
</cp:coreProperties>
</file>